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  <w:t>ОБРАЗЛОЖЕЊЕ</w:t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  <w:tab/>
        <w:t>Одлуком о буџету општине Бачка Топола за 2022. годину, усвојеном на седници Скупштине општине дана 23.12.2021. године, утврђен је оквир буџетске потрошње у износу од 1.407.338.000,00 динара, односно, узевши у обзир приходе индиректних корисника буџета из осталих извора финансирања у бруто износу од 1.634.630.800,00 динара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  <w:tab/>
        <w:t>Чињеница, да је реални обим неутрошених средстава до краја 2021. године знатно већи од процењеног, који је сачињавао део структуре оквира буџетске потрошње за 2022. годину, указује на потребу што хитније корекције истог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  <w:tab/>
        <w:t xml:space="preserve">На основу претходно изнетог, нови оквир буџетске потрошње утврђен је у износу од 1.537.584.000,00 динара, а укључивши и средства индиректних корисника из осталих извора финансирања у износу од 224.642.754,00 динара, оквир буџетске потрошње по бруто принципу износи 1.762.226.754,00 динара. </w:t>
      </w:r>
    </w:p>
    <w:p>
      <w:pPr>
        <w:pStyle w:val="Normal"/>
        <w:ind w:firstLine="360"/>
        <w:rPr>
          <w:szCs w:val="22"/>
          <w:lang w:val="sr-RS"/>
        </w:rPr>
      </w:pPr>
      <w:r>
        <w:rPr>
          <w:szCs w:val="22"/>
          <w:lang w:val="sr-RS"/>
        </w:rPr>
        <w:t>Структура планираног оквира буџетске потрошње по бруто принципу у износу од 1.762.226.754,00 динара је следећа: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24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купни текући приходи и примања (класа 7+8+9) у износу од 1.289.134.615,00 динара; 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24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енета неутрошена средства из претходних година у износу од 467.999.339,00 динара и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24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стали извори прихода индиректних корисника у износу од 5.092.800,00 динара.</w:t>
      </w:r>
    </w:p>
    <w:p>
      <w:pPr>
        <w:pStyle w:val="Normal"/>
        <w:ind w:firstLine="360"/>
        <w:jc w:val="both"/>
        <w:rPr>
          <w:szCs w:val="22"/>
          <w:lang w:val="sr-RS"/>
        </w:rPr>
      </w:pPr>
      <w:r>
        <w:rPr>
          <w:szCs w:val="22"/>
          <w:lang w:val="sr-RS"/>
        </w:rPr>
        <w:t>У категорији текућих прихода и примања рачуна се на већи прилив средстава у оквиру пореза на зараде, пореза на приходе од самосталне делатности, пореза на друге приходе, пореза, пореза на имовину, као и накнада за заштиту и унапређење животне средине. У оквиру пренетих неутрошених средстава из претходне године износ од 219.549.954,00 динара чине средства Дома културе општине Бачка Топола, која је у 2021. години добио од Владе Мађарске и намењена су за изградњу и адаптацију зграде бившег хотела, што доприносу значајном повећању бруто оквира буџетске потрошње.</w:t>
      </w:r>
    </w:p>
    <w:p>
      <w:pPr>
        <w:pStyle w:val="Normal"/>
        <w:spacing w:before="0" w:after="240"/>
        <w:ind w:firstLine="567"/>
        <w:jc w:val="both"/>
        <w:rPr>
          <w:szCs w:val="22"/>
          <w:lang w:val="sr-RS"/>
        </w:rPr>
      </w:pPr>
      <w:r>
        <w:rPr>
          <w:szCs w:val="22"/>
          <w:lang w:val="sr-RS"/>
        </w:rPr>
        <w:t>У расходном делу буџета око 30% издатака односи се на инвестициона улагања, односно на пројектовање и изградњу објеката и на набавку опреме. У оквиру тога највећи приоритет је дат изградњи затвореног базена и његове околине у Бачкој Тополи.</w:t>
      </w:r>
    </w:p>
    <w:p>
      <w:pPr>
        <w:pStyle w:val="Normal"/>
        <w:ind w:firstLine="360"/>
        <w:jc w:val="both"/>
        <w:rPr>
          <w:szCs w:val="22"/>
          <w:lang w:val="sr-RS"/>
        </w:rPr>
      </w:pPr>
      <w:r>
        <w:rPr>
          <w:szCs w:val="22"/>
          <w:lang w:val="sr-RS"/>
        </w:rPr>
        <w:t>Распоред расхода и издатака по корисницима и ближим наменама је следећа:</w:t>
      </w:r>
      <w:r>
        <w:br w:type="page"/>
      </w:r>
    </w:p>
    <w:p>
      <w:pPr>
        <w:pStyle w:val="Normal"/>
        <w:suppressAutoHyphens w:val="false"/>
        <w:rPr>
          <w:szCs w:val="22"/>
          <w:lang w:val="hu-HU" w:eastAsia="en-US"/>
        </w:rPr>
      </w:pPr>
      <w:r>
        <w:rPr>
          <w:szCs w:val="22"/>
          <w:lang w:val="hu-HU" w:eastAsia="en-US"/>
        </w:rPr>
      </w:r>
    </w:p>
    <w:tbl>
      <w:tblPr>
        <w:tblW w:w="12293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571"/>
        <w:gridCol w:w="460"/>
        <w:gridCol w:w="529"/>
        <w:gridCol w:w="376"/>
        <w:gridCol w:w="655"/>
        <w:gridCol w:w="2988"/>
        <w:gridCol w:w="222"/>
        <w:gridCol w:w="142"/>
        <w:gridCol w:w="141"/>
        <w:gridCol w:w="142"/>
        <w:gridCol w:w="1080"/>
        <w:gridCol w:w="1407"/>
        <w:gridCol w:w="1501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27"/>
        <w:gridCol w:w="52"/>
        <w:gridCol w:w="79"/>
        <w:gridCol w:w="79"/>
        <w:gridCol w:w="34"/>
        <w:gridCol w:w="45"/>
        <w:gridCol w:w="66"/>
        <w:gridCol w:w="13"/>
        <w:gridCol w:w="79"/>
      </w:tblGrid>
      <w:tr>
        <w:trPr>
          <w:trHeight w:val="2295" w:hRule="atLeast"/>
        </w:trPr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рганизациона класификациј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рограмска класификација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ункција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кономска клас.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звор финанс.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озиција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ПИС ПОЗИЦИЈЕ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РЕРАСХОДИ ЗА 2022. ГОДИНУ            (I РЕБАЛАНС)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СРЕДСТВА ИЗ ДРУГИХ ПРИХОДА КОРИСНИКА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УКУПНИ РАСХОДИ ЗА 2022. ГОДИНУ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ДЕО 1. - СКУПШТИНА ОПШТИН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1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6: ПОЛИТИЧКИ СИСТЕМ ЛОКАЛНЕ САМОУПРАВ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101-00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ункционисање скупштин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370.49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370.490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93.93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93.930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слуге по уговору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000.000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7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социјалну заштиту из буџета - Награде органа локалне самоуправе (Про-Урбе, уметност, Вуковци, спортисти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 – финансирање  политичких субјека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00.000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1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414.42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414.420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6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14.414.42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414.420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Раздео 1 (Програм 16):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4.414.42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4.414.420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ЗА РАЗДЕО 1. - СКУПШТИНА ОПШТИНЕ</w:t>
            </w:r>
          </w:p>
        </w:tc>
        <w:tc>
          <w:tcPr>
            <w:tcW w:w="1727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414.420</w:t>
            </w:r>
          </w:p>
        </w:tc>
        <w:tc>
          <w:tcPr>
            <w:tcW w:w="14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414.420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ДЕО 2. - ОПШТИНСКО ВЕЋ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1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6: ПОЛИТИЧКИ СИСТЕМ ЛОКАЛНЕ САМОУПРАВ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101-00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ункционисање извршних орга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662.28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662.285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1.441.86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441.860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слуге по уговору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00.000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1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784.145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784.145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2101-000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784.145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11.784.145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6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784.145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784.145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Раздео 2 (Програм 16):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1.784.14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1.784.145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ЗА РАЗДЕО 2. -ОПШТИНСКО ВЕЋЕ</w:t>
            </w:r>
          </w:p>
        </w:tc>
        <w:tc>
          <w:tcPr>
            <w:tcW w:w="1727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784.145</w:t>
            </w:r>
          </w:p>
        </w:tc>
        <w:tc>
          <w:tcPr>
            <w:tcW w:w="14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784.145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РАЗДЕО 3. - ПРЕДСЕДНИК ОПШТИНЕ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8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1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6: ПОЛИТИЧКИ СИСТЕМ ЛОКАЛНЕ САМОУПРАВ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48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101-00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ункционисање извршних орга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173.88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173.885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28.3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28.300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.000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слуге по уговору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1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272.185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272.185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2101-000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272.185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272.185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6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272.185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272.185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63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Раздео 3 (Програм 16):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6.272.18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6.272.185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585" w:hRule="atLeast"/>
        </w:trPr>
        <w:tc>
          <w:tcPr>
            <w:tcW w:w="5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ЗА РАЗДЕО 3. - ПРЕДСЕДНИК ОПШТИНЕ</w:t>
            </w:r>
          </w:p>
        </w:tc>
        <w:tc>
          <w:tcPr>
            <w:tcW w:w="1727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272.185</w:t>
            </w:r>
          </w:p>
        </w:tc>
        <w:tc>
          <w:tcPr>
            <w:tcW w:w="14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272.185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63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ДЕО 4. - ОПШТИНСКИ ПРАВОБРАНИЛАЦ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8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5: ОПШТЕ УСЛУГЕ ЛОКАЛНЕ САМОУПРАВ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48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4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3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пштинско правобранилаштво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lang w:val="sr-RS"/>
              </w:rPr>
            </w:pPr>
            <w:r>
              <w:rPr>
                <w:lang w:val="sr-RS"/>
              </w:rPr>
              <w:t>Плате и додаци 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11.73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11.735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9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8.27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8.275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lang w:val="sr-RS"/>
              </w:rPr>
            </w:pPr>
            <w:r>
              <w:rPr>
                <w:lang w:val="sr-RS"/>
              </w:rPr>
              <w:t>Накнаде за запослене (готовина-превоз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0.000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68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68.000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33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8.01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8.010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4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8.01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8.010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5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8.01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8.010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Раздео 4 (Програм 15):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.608.01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608.010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585" w:hRule="atLeast"/>
        </w:trPr>
        <w:tc>
          <w:tcPr>
            <w:tcW w:w="5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ЗА РАЗДЕО 4. - ОПШТИНСКИ ПРАВОБРАНИЛАЦ</w:t>
            </w:r>
          </w:p>
        </w:tc>
        <w:tc>
          <w:tcPr>
            <w:tcW w:w="1727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8.010</w:t>
            </w:r>
          </w:p>
        </w:tc>
        <w:tc>
          <w:tcPr>
            <w:tcW w:w="14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8.010</w:t>
            </w:r>
          </w:p>
        </w:tc>
        <w:tc>
          <w:tcPr>
            <w:tcW w:w="1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8677" w:type="dxa"/>
            <w:gridSpan w:val="2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ДЕО 5.- ОПШТИНСКА УПРАВА</w:t>
            </w:r>
          </w:p>
        </w:tc>
        <w:tc>
          <w:tcPr>
            <w:tcW w:w="2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.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Глава 5.0. Општинска управа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96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 - СТАНОВАЊЕ, УРБАНИЗАМ И ПРОСТОРНО ПЛАНИРАЊ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48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00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сторно и урбанистичко планирањ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40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хнички пријем објека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6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40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одетск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зрада пројектне документације , праћење пројеката и вршење административно техничких услуг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2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зрада планских докумената (ПДР, ПГР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8.5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8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72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101-0001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8.5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8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6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41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>Пројекат 1101-4101-Одржавање дечијих игралишта у Б.</w:t>
            </w:r>
            <w:r>
              <w:rPr>
                <w:b/>
                <w:bCs/>
                <w:lang w:val="hu-HU"/>
              </w:rPr>
              <w:t xml:space="preserve"> </w:t>
            </w:r>
            <w:r>
              <w:rPr>
                <w:b/>
                <w:bCs/>
                <w:lang w:val="sr-RS"/>
              </w:rPr>
              <w:t>Топол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Текуће поправке и одржавање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4101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00.0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2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Пројекат 1101-5101- Прибављање некретнина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граде и грађевински објекти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01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7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02-Пројектно планирање за МЗ НОВО ОРАХОВО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9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0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70" w:hRule="atLeast"/>
        </w:trPr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 5103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03- Куповина канцеларијских зграда у  МЗ КРИВАЈА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7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2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8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7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5.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03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200.0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81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04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04-Пројектно планирање МЗ Његошево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04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05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05-Пројектна документација  у МЗ ГУНАРОШ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05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06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06- Пројектно планирање МЗ Бајш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06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07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07- Прибављање некретнине у МЗ Побед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07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08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08- Пројектно планирање МЗ Бачки Соколац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08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09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09- Капитално одржавање зграде месне заједнице у Старој Моравиц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5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09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5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1101-5110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10- Пројектно планирање у МЗ ТОМИСЛАВЦ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1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75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1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11- Пројектовање и изградња монтажне цркве у МЗ МАЛИ БЕОГРАД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6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11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6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1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12- Уређење парка испред Дома у МЗ Мали Београд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4.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4.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1.8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1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4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13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13 - Пројектна-техничка документација за изградњу дечјег игралишта са тартан стазом, справама и реквизитима за вежбањ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4.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13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.8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.9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.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утрошена средстава донациј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</w:t>
            </w:r>
          </w:p>
        </w:tc>
        <w:tc>
          <w:tcPr>
            <w:tcW w:w="1727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8.705.000</w:t>
            </w:r>
          </w:p>
        </w:tc>
        <w:tc>
          <w:tcPr>
            <w:tcW w:w="14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8.70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8677" w:type="dxa"/>
            <w:gridSpan w:val="22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2: КОМУНАЛНЕ ДЕЛАТНОСТИ</w:t>
            </w:r>
          </w:p>
        </w:tc>
        <w:tc>
          <w:tcPr>
            <w:tcW w:w="2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00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прављање/ одржавање јавним осветљењем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4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тални трошкови - јавна расв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7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7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4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Набавка добара- јавна расв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40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.000.0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 xml:space="preserve">Одржавање јавне расвете -  из самодоприноса </w:t>
            </w:r>
            <w:r>
              <w:rPr>
                <w:b/>
                <w:bCs/>
                <w:lang w:val="sr-RS"/>
              </w:rPr>
              <w:t>МЗ БАЧКА ТОПОЛ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000.0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102-0001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00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државање јавних зелених површ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1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8</w:t>
            </w:r>
          </w:p>
        </w:tc>
        <w:tc>
          <w:tcPr>
            <w:tcW w:w="349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val="sr-RS"/>
              </w:rPr>
              <w:t xml:space="preserve">Одржавање чистоће на површинама јавне намене  и зеленила - паркова (ЈП КОМГРАД) </w:t>
            </w:r>
          </w:p>
        </w:tc>
        <w:tc>
          <w:tcPr>
            <w:tcW w:w="122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.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1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Одржавање плаже и околине језер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3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1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Одржавање јавних зелених површина - Сеча грањ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51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1.2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102-000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1.2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0003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државање чистоће на површинама јавне намен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1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1</w:t>
            </w:r>
          </w:p>
        </w:tc>
        <w:tc>
          <w:tcPr>
            <w:tcW w:w="32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 xml:space="preserve">Зимска служба - ЈП КОМГРАД </w:t>
            </w:r>
          </w:p>
        </w:tc>
        <w:tc>
          <w:tcPr>
            <w:tcW w:w="150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1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Текуће поправке и  одржавање - Уређење депониј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2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1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Текуће поправке и  одржавање -Фонта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51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85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8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102-0003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85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8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0004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1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Зоохигије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акупљање и трошкови збрињавање паса луталица - ЈП КОМГРАД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пецијализоване услуге -Прерада и транспорт угинућ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пецијализоване услуге - Дезинсекција и дератизациј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пецијализоване услуге - Хитне интервенције и друге комуналне потреб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7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51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.75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.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102-0004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.75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15.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0008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прављање и снабдевање водом за пић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val="sr-RS"/>
              </w:rPr>
              <w:t xml:space="preserve">Реализација прикључења на градски водовод и капитално одржавање градске водоводне мреже (из месног самодоприноса </w:t>
            </w:r>
            <w:r>
              <w:rPr>
                <w:b/>
                <w:bCs/>
                <w:lang w:val="sr-RS"/>
              </w:rPr>
              <w:t>МЗ БАЧКА ТОПОЛА</w:t>
            </w:r>
            <w:r>
              <w:rPr>
                <w:lang w:val="sr-RS"/>
              </w:rPr>
              <w:t>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102-0008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52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Пројекат 1102-5201- Изградња, модернизације и пројектовање водоводне мреже са водоснабдевањем у Бачкој Тополи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 xml:space="preserve">Зграде и грађевински објекти </w:t>
            </w:r>
            <w:r>
              <w:rPr>
                <w:b/>
                <w:bCs/>
                <w:lang w:val="sr-RS"/>
              </w:rPr>
              <w:t>МЗ БАЧКА ТОПОЛ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  <w:lang w:val="sr-RS"/>
              </w:rPr>
              <w:t>3.565.883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.565.88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 xml:space="preserve">Нераспоређени вишак прихода из ранијих г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6.434.117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6.434.11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val="sr-RS"/>
              </w:rPr>
              <w:t xml:space="preserve">Зграде и грађевински објекти - Бунар у Б.Тополи (из месног самодоприноса </w:t>
            </w:r>
            <w:r>
              <w:rPr>
                <w:b/>
                <w:bCs/>
                <w:lang w:val="sr-RS"/>
              </w:rPr>
              <w:t>МЗ БАЧКА ТОПОЛА</w:t>
            </w:r>
            <w:r>
              <w:rPr>
                <w:lang w:val="sr-RS"/>
              </w:rPr>
              <w:t>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6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.6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2-5201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.6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52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2-5202-Изградња уличне расвете у Индустријском парк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2-5202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5.000.0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5203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2-5203-Капитално одржавање и реконструкција водоводне мреже у насељу НОВО ОРАХОВО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977.5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977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977.5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977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2-5203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977.5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977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5204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2-5204-Замена старих водоводних цеви у МЗ СТАРА МОРАВИ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2-5204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5205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2-5205- Изградња водоводне мреже у ПАЧИ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2-5205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2: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89.343.383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89.343.38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.034.117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.034.11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2:</w:t>
            </w:r>
          </w:p>
        </w:tc>
        <w:tc>
          <w:tcPr>
            <w:tcW w:w="1727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4.377.500</w:t>
            </w:r>
          </w:p>
        </w:tc>
        <w:tc>
          <w:tcPr>
            <w:tcW w:w="14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4.377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3: ЛОКАЛНИ ЕКОНОМСКИ РАЗВОЈ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1-0003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дршка економском развоју и промоцији предузетништв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пецијализоване услуге (Поспешивање привредног развоја општин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8</w:t>
            </w:r>
          </w:p>
        </w:tc>
        <w:tc>
          <w:tcPr>
            <w:tcW w:w="32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 - за развој општине Бачка Топола, привреде и предузетничке активности</w:t>
            </w:r>
          </w:p>
        </w:tc>
        <w:tc>
          <w:tcPr>
            <w:tcW w:w="150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3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 - Регионална развојна агенција "Панонрег"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1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7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501-0003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7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1-43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501-4301- Jавни рад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.9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.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1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501-4301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1-43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501-4302- Израда плана развоја ЈЛС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34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3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1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34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3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501-430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34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3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3: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8.6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8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.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утрошена средстава донациј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34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3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3: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1.034.0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21.03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4 - РАЗВОЈ ТУРИЗ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2-00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прављање развојем туризма у општини Бачка Топол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7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 (Унапређење туризма општине Бачка Топола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73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5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502-0001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5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2-54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502-5401-Изградња комплекса затвореног базена у Бачкој Тополи са пратећим садржајима и инфраструктуром у Блоку 2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граде и грађевински објекти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72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7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8.995.35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8.995.35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3.504.64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3.504.64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72.5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7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502-5401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72.5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7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2-54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502-5402 - Изградња аутокамп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52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5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502-5402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500.0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2-5403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502-5403- Изградња дечјег базена у МЗ Бајш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6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502-5403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4: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.495.35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.495.35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3.504.645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3.504.64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4</w:t>
            </w:r>
          </w:p>
        </w:tc>
        <w:tc>
          <w:tcPr>
            <w:tcW w:w="1727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182.000.000</w:t>
            </w:r>
          </w:p>
        </w:tc>
        <w:tc>
          <w:tcPr>
            <w:tcW w:w="14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8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1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5: ПОЉОПРИВРЕДА И РУРАЛНИ РАЗВОЈ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101-00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2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-Уређење пољочуварске служб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7</w:t>
            </w:r>
          </w:p>
        </w:tc>
        <w:tc>
          <w:tcPr>
            <w:tcW w:w="335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Услуге по уговору - Израда стручне литературе, организовање сајмова, едукације, трошкови издавања у закуп пољ. земљиште</w:t>
            </w:r>
          </w:p>
        </w:tc>
        <w:tc>
          <w:tcPr>
            <w:tcW w:w="136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 -наводњавање и одводњавањ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пецијализоване услуге - ПСС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0</w:t>
            </w:r>
          </w:p>
        </w:tc>
        <w:tc>
          <w:tcPr>
            <w:tcW w:w="32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пецијализоване услуге (геодетске услуге, обележавање пољопривр. земљ)</w:t>
            </w:r>
          </w:p>
        </w:tc>
        <w:tc>
          <w:tcPr>
            <w:tcW w:w="150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9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 xml:space="preserve">Материјал - Противградна заштита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Порези,обавезне таксе -регистрација мотора пољочуварске служб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  - Уређење некатегорисаних путев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4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Шуме  - Подизање ветрозаштитних појасева и пошумљавањ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ску активност 0101-0001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1.8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21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1.8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101-0001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1.8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101-00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2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ре подршке руралном развој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Услуге по уговору- противградна зашти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пецијализоване услуге - Oдводњавање, одржавање атарских путев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5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 xml:space="preserve">Буџетски фонд за развој пољопривреде и предузетништва - Дотације невладиним организацијама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 - Организовање пружања административно техничке подршке пољопривредним произвођачи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8.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 из области пољопривред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21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3.7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3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101-000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3.7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3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5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5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5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5.500.0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4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8677" w:type="dxa"/>
            <w:gridSpan w:val="22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6: ЗАШТИТА ЖИВОТНЕ СРЕДИНЕ</w:t>
            </w:r>
          </w:p>
        </w:tc>
        <w:tc>
          <w:tcPr>
            <w:tcW w:w="2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401-0004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прављање отпадним вода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 xml:space="preserve">Уређење и ископавање јаркова и одвођење атмосферских вода у Б.Тополи - </w:t>
            </w:r>
            <w:r>
              <w:rPr>
                <w:b/>
                <w:bCs/>
                <w:lang w:val="sr-RS"/>
              </w:rPr>
              <w:t>МЗ БАЧКА ТОПОЛ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401-0004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401-46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1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401-4601: Програм заштите животне средине- Буџетски фонд за заштиту животне средин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штићена подручја на територији општине Б.Топол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 (Пролећна/јесења акција кабастог отпада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70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5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субвенције -РЕГИОНАЛНА ДЕПОНИЈА- трошкови функционисањ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3.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3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8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 из области заштите животне средин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51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5.3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5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401-4601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5.3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5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401-46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1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401-4602 - Мерна станица за квалитет ваздуха и вод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51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401-4602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6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401-4603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401-4603- Управљање и функционисање ППОВ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52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401-4603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000.0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38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401-56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1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401-5601- Уређење и ревитализација градског парк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51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401-5601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9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401-56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401-5602- Израда пројектно техничке документације и изградња канализационе мреже Б.Топол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7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5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утрошена средстава донациј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.7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52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7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9.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 -</w:t>
            </w:r>
            <w:r>
              <w:rPr>
                <w:b/>
                <w:bCs/>
                <w:lang w:val="sr-RS"/>
              </w:rPr>
              <w:t>МЗ БАЧКА ТОПОЛ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3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3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401-560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7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7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6: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7.3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7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0.3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0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утрошена средстава донациј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.7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6</w:t>
            </w:r>
          </w:p>
        </w:tc>
        <w:tc>
          <w:tcPr>
            <w:tcW w:w="1727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5.300.000</w:t>
            </w:r>
          </w:p>
        </w:tc>
        <w:tc>
          <w:tcPr>
            <w:tcW w:w="14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5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7- ОРГАНИЗАЦИЈА САОБРАЋАЈА И САОБРАЋАЈНА ИНФРАСТРУКТУР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00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5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прављање и одржавање саобраћајне инфраструктур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0</w:t>
            </w:r>
          </w:p>
        </w:tc>
        <w:tc>
          <w:tcPr>
            <w:tcW w:w="32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одржавања банкина општинских и локалних путева - крпљење ударних рупа</w:t>
            </w:r>
          </w:p>
        </w:tc>
        <w:tc>
          <w:tcPr>
            <w:tcW w:w="150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ржавање пружног прелаз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зрада пројектно техничке документациј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51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5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701-000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5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0004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sr-RS"/>
              </w:rPr>
            </w:pPr>
            <w:r>
              <w:rPr>
                <w:b/>
                <w:bCs/>
                <w:lang w:val="sr-RS"/>
              </w:rPr>
              <w:t>Јавни градски и приградски превоз путник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2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воз ученик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8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8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912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8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8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701-0004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8.000.0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8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57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5701 -  Изградња саобраћајнице у индустријском парк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5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5701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500.0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0701-57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5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5702- Уређење Блока 2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51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570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5703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5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5703- Изградња и пројектовање тротоара у делу улице Гомбош Јанош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51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5703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47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Пројекат 0701-4701- Одржавање путева и тротоара у Бачкој Тополи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Специјализоване услуге- </w:t>
            </w:r>
            <w:r>
              <w:rPr>
                <w:b/>
                <w:bCs/>
                <w:lang w:val="sr-RS"/>
              </w:rPr>
              <w:t>МЗ БАЧКА ТОПОЛ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4701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85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5704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5704-Капитално одржавање пешачке стазе у ул. Дожа Ђерђа у МЗ ГУНАРОШ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5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5704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5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88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5705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5705-Капитално одржавање локалних улица у МЗ СТАРА МОРАВИ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5705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98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47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4702-Одржавање локалних путева, крпљење ударних рупа и одржавање тротоара у МЗ НОВО ОРАХОВО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0.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5.2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5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05.2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05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470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55.2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55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88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5706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5706-Капитално одржавање некатегорисаних путева у МЗ НОВО ОРАХОВО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5706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9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5707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5707- Асфалтирање локалних путева у МЗ ЊЕГОШЕВО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4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4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45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4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7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7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5707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15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99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5708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5708- Асфалтирање локалних путева у МЗ ТОМИСЛАВЦ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5708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5709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5709- Капитално одржавање улица Добропољска у МЗ БАЧКИ СОКОЛАЦ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2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5709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2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4703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4703-Одржавање путева МЗ БАЈШ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43.324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43.3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43.324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43.3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4703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43.324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43.3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7: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82.593.324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82.593.3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1.505.2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1.505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7</w:t>
            </w:r>
          </w:p>
        </w:tc>
        <w:tc>
          <w:tcPr>
            <w:tcW w:w="1727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4.098.524</w:t>
            </w:r>
          </w:p>
        </w:tc>
        <w:tc>
          <w:tcPr>
            <w:tcW w:w="14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4.098.5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3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9 - ОСНОВНО ОБРАЗОВАЊ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3-00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еализација делатности основног образовањ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ансфери специјализованим васпитним установа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1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1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сходи за запослене - превоз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а давања запослени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граде, бонуси и остали посебни расходи (јубиларне на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31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3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- енергијa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9.837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9.83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 - остало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980.7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980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89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8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22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2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852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85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26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2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 и обавезне таксе наметн. од једног нивоа вл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овчане казне и пенали по решењу судова и судских тел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ечја недељ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6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912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4.816.7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4.816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2003-0001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4.816.7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4.816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3-49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2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2003-4901- Модернизација грејања у ОШ</w:t>
            </w:r>
          </w:p>
        </w:tc>
        <w:tc>
          <w:tcPr>
            <w:tcW w:w="150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1.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4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912: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4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2003-4901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400.0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9: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9.216.7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9.216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9</w:t>
            </w:r>
          </w:p>
        </w:tc>
        <w:tc>
          <w:tcPr>
            <w:tcW w:w="1727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9.216.700</w:t>
            </w:r>
          </w:p>
        </w:tc>
        <w:tc>
          <w:tcPr>
            <w:tcW w:w="14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9.216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4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0 - СРЕДЊЕ ОБРАЗОВАЊ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4-00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еализација делатности средњег образовањ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воз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1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Социјална давања запосленима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9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граде, бонуси и остали посебни расходи (јубиларне на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8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енергиј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292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29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 - остало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439.5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439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54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5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1.69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9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69.5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69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957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95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234.6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234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2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9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.036.6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.036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2004-0001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.036.6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.036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4-41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Пројекат 2004-4101- Капитално одржавање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9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2004-4101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10: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5.036.6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5.036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0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.036.6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.036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9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1: СОЦИЈАЛНА И ДЕЧЈА ЗАШТИ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902-00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7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8677" w:type="dxa"/>
            <w:gridSpan w:val="2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Једнократне помоћи и други облици помоћи</w:t>
            </w:r>
          </w:p>
        </w:tc>
        <w:tc>
          <w:tcPr>
            <w:tcW w:w="2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 ( из накнаде за социјалну заштиту)- МЗ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социјалну заштиту из буџета преко Центра за социјални рад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8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8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7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социјалну заштиту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07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902-0001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902-0016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7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Днев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Текући трансфери Центру за социјални рад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.268.6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.268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Текући трансфери Центру за социјални рад - Канцеларија за превенцију институциалног смештаја  одраслих особа са менталним потешкоћа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9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члановима управног одбор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7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моћ у кућ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7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07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708.6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708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902-0016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708.6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708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5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902-0018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7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Активности Црвеног крс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5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7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Црвеном Крсту - Народнa кухињa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Дотације Црвеном Крсту - за функционисање ЦК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4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нације за дневни боравак старих и одраслих ли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8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07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58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5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902-0018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58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5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7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902-0019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4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8677" w:type="dxa"/>
            <w:gridSpan w:val="2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дршка деци и породицама са децом</w:t>
            </w:r>
          </w:p>
        </w:tc>
        <w:tc>
          <w:tcPr>
            <w:tcW w:w="2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дневног боравка особа са телесним инвалидитетом, односно интелектуалним тешкоћа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42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есплатне ужине и уџбеници за основне школ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3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7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социјалну заштиту из буџета (стипендије, превоз ученика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.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1.024.062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1.024.06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7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.075.938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.075.93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04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1.1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1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902-0019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1.1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1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1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902-0020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4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дршка рађању и родитељств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2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кола за трудниц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5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7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одитељски додатак за прво, друго, треће и четврто дете у породиц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04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8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902-002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8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11: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6.112.662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6.112.66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7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Трансфери од других нивоа власти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.075.938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.075.93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1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0.188.6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0.188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8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2: ПРИМАРНА ЗДРАВСТВЕНА ЗАШТИ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801-00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ункционисање установе примарне здравствене заштит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безбеђивање медицинске екипе за збрињавање пацијената са инфарктом до Камениц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9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2.9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напређење здравствене заштите и функционисање сеоских амбулан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напређење рада Дома Здравља - (Израда процене ризика од катастрофа и планова заштите и спасавања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2.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уповина санитет возил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76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65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801-0001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65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801-00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ртвозорство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рад лекарских комисија (мртвозорство, интерресорна 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8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76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801-000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801-0003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вентивне активности ("Здрав живот, дуг живот", скрининг преглед за рано откривање цервикалних болести, премалигних и малигних лезија итд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76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801-0003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12: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4.8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4.8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2: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850.0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8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3: РАЗВОЈ КУЛТУР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-00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Јачање културне продукције и уметничког стваралаштв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међуопштинским институција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Дотације културно-уметничким друштвима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 из области култур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5.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 из области културе (Слободни уметници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едства за културне манифестациј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3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 - Монографија и издавање књиг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8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8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201-000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14.8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8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-0003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>Унапређење система очувања и представљања културно-историјског наслеђ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4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верским заједница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6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84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201-0003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-0004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3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5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информисања на основу конкурс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профитним организацијама из области новинско издавачке делатнос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83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.5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201-0004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.5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-513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201-5131 Израда споменика (Касарна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8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2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201-5131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2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13: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5.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5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3:</w:t>
            </w:r>
          </w:p>
        </w:tc>
        <w:tc>
          <w:tcPr>
            <w:tcW w:w="1727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.100.0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72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4 - РАЗВОЈ СПОРТА И ОМЛАДИН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01-00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1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 (Омладина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 (Омладина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 (Омладина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lang w:val="sr-RS"/>
              </w:rPr>
            </w:pPr>
            <w:r>
              <w:rPr>
                <w:lang w:val="sr-RS"/>
              </w:rPr>
              <w:t>Дотације непрофитним организацијама – Систематски преглед спортис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1.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lang w:val="sr-RS"/>
              </w:rPr>
            </w:pPr>
            <w:r>
              <w:rPr>
                <w:lang w:val="sr-RS"/>
              </w:rPr>
              <w:t>Дотације спортским клубовима и удружењи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lang w:val="sr-RS"/>
              </w:rPr>
            </w:pPr>
            <w:r>
              <w:rPr>
                <w:lang w:val="sr-RS"/>
              </w:rPr>
              <w:t>Дотације непрофитним организацијама – спортске манифестациј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lang w:val="sr-RS"/>
              </w:rPr>
            </w:pPr>
            <w:r>
              <w:rPr>
                <w:lang w:val="sr-RS"/>
              </w:rPr>
              <w:t>Дотације непрофитним организацијама – Савез спортова општин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lang w:val="sr-RS"/>
              </w:rPr>
            </w:pPr>
            <w:r>
              <w:rPr>
                <w:lang w:val="sr-RS"/>
              </w:rPr>
              <w:t>Машине и опрема (Омладина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1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81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9.051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29.05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301-0001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9.051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9.05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14: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9.051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9.05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4: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9.051.0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9.05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7: ЕНЕРГЕТСКА ЕФИКАСНОСТ И ОБНОВЉИВИ ИЗВОРИ ЕНЕРГИЈ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01-00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Енергетски менаџмент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3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7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lang w:val="sr-RS"/>
              </w:rPr>
            </w:pPr>
            <w:r>
              <w:rPr>
                <w:lang w:val="sr-RS"/>
              </w:rPr>
              <w:t>Накнаде за социјалну заштиту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36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501-0001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sr-RS"/>
              </w:rPr>
            </w:pPr>
            <w:r>
              <w:rPr>
                <w:b/>
                <w:bCs/>
                <w:sz w:val="20"/>
                <w:szCs w:val="20"/>
                <w:u w:val="single"/>
                <w:lang w:val="sr-RS"/>
              </w:rPr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sr-RS"/>
              </w:rPr>
            </w:pPr>
            <w:r>
              <w:rPr>
                <w:b/>
                <w:bCs/>
                <w:u w:val="single"/>
                <w:lang w:val="sr-RS"/>
              </w:rPr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sr-RS"/>
              </w:rPr>
            </w:pPr>
            <w:r>
              <w:rPr>
                <w:b/>
                <w:bCs/>
                <w:u w:val="single"/>
                <w:lang w:val="sr-RS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  <w:lang w:val="sr-RS"/>
              </w:rPr>
            </w:pPr>
            <w:r>
              <w:rPr>
                <w:b/>
                <w:bCs/>
                <w:i/>
                <w:iCs/>
                <w:u w:val="single"/>
                <w:lang w:val="sr-RS"/>
              </w:rPr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  <w:lang w:val="sr-RS"/>
              </w:rPr>
            </w:pPr>
            <w:r>
              <w:rPr>
                <w:i/>
                <w:iCs/>
                <w:u w:val="single"/>
                <w:lang w:val="sr-RS"/>
              </w:rPr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6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7: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5: ОПШТЕ УСЛУГЕ ЛОКАЛНЕ САМОУПРАВ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ункционисање локалне самоуправе и градских општ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8.425.95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8.425.9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702.14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702.1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lang w:val="sr-RS"/>
              </w:rPr>
            </w:pPr>
            <w:r>
              <w:rPr>
                <w:lang w:val="sr-RS"/>
              </w:rPr>
              <w:t>Накнаде у натури (месечна карта, дечји новогодишњи пакетићи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lang w:val="sr-RS"/>
              </w:rPr>
            </w:pPr>
            <w:r>
              <w:rPr>
                <w:lang w:val="sr-RS"/>
              </w:rPr>
              <w:t>Социјална давања запослени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lang w:val="sr-RS"/>
              </w:rPr>
            </w:pPr>
            <w:r>
              <w:rPr>
                <w:lang w:val="sr-RS"/>
              </w:rPr>
              <w:t>Накнаде за запослене (готовина-превоз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/>
            </w:pPr>
            <w:r>
              <w:rPr>
                <w:lang w:val="sr-RS"/>
              </w:rPr>
              <w:t>Награде, бонуси и остали посебни расходи (јубиларне на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38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3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8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lang w:val="sr-RS"/>
              </w:rPr>
            </w:pPr>
            <w:r>
              <w:rPr>
                <w:lang w:val="sr-RS"/>
              </w:rPr>
              <w:t>Стални трошкови (платни промет, енергет. комуналне, комуник. и услуге осигурања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0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8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lang w:val="sr-RS"/>
              </w:rPr>
            </w:pPr>
            <w:r>
              <w:rPr>
                <w:lang w:val="sr-RS"/>
              </w:rPr>
              <w:t>Трошкови путовања (накнаде за службени пут у земљи и у иностранству и за коришћење сопственог аутомобила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8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lang w:val="sr-RS"/>
              </w:rPr>
            </w:pPr>
            <w:r>
              <w:rPr>
                <w:lang w:val="sr-RS"/>
              </w:rPr>
              <w:t>Услуге по уговору (уговори о делу, образовање и усавршавање запослених, услуге информисања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9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9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8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lang w:val="sr-RS"/>
              </w:rPr>
            </w:pPr>
            <w:r>
              <w:rPr>
                <w:lang w:val="sr-RS"/>
              </w:rPr>
              <w:t xml:space="preserve">Специјализоване услуге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8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lang w:val="sr-RS"/>
              </w:rPr>
            </w:pPr>
            <w:r>
              <w:rPr>
                <w:lang w:val="sr-RS"/>
              </w:rPr>
              <w:t>Текуће одржавање (одржавање објеката и опрем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6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8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lang w:val="sr-RS"/>
              </w:rPr>
            </w:pPr>
            <w:r>
              <w:rPr>
                <w:lang w:val="sr-RS"/>
              </w:rPr>
              <w:t>Материјал (административни материјал, стручна литература, гориво и мазиво, репрезентација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184.6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184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7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8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lang w:val="sr-RS"/>
              </w:rPr>
            </w:pPr>
            <w:r>
              <w:rPr>
                <w:lang w:val="sr-RS"/>
              </w:rPr>
              <w:t>Накнаде за становање и живот породичних домаћинстава избегли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36.22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36.2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5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утрошена средстава донациј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6.22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6.2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87</w:t>
            </w:r>
          </w:p>
        </w:tc>
        <w:tc>
          <w:tcPr>
            <w:tcW w:w="335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lang w:val="sr-RS"/>
              </w:rPr>
            </w:pPr>
            <w:r>
              <w:rPr>
                <w:lang w:val="sr-RS"/>
              </w:rPr>
              <w:t>Порези,обавезне таксе и казне наметнуте од једног нивоа власти другом (регистрација возила, административне и судске таксе)</w:t>
            </w:r>
          </w:p>
        </w:tc>
        <w:tc>
          <w:tcPr>
            <w:tcW w:w="136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514.6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14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8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8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 xml:space="preserve">Зграде и грађевински објекти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92.8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92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807.2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807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130.94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130.9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369.06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369.0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Остала основна средства (куповина компјутерских програма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3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5.273.51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5.273.5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1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5.273.51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5.273.5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415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602-4152-Израда и постављање табли исписаним и на језицима националних мањ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1.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 xml:space="preserve">Специјализоване услуге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3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602-415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5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мбудсман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68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6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1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26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3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29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2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5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29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2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7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49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ункционисање националних савета националних мањина</w:t>
            </w:r>
          </w:p>
        </w:tc>
        <w:tc>
          <w:tcPr>
            <w:tcW w:w="122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 - Национални савети националних мањ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7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9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Текућа буџетска резерв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99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а буџетска резерв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919.61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919.6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919.61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919.6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9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919.61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919.6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10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ална буџетска резерв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99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а буџетска резерв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1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14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прављање у ванредним ситуација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220 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- Ванредне ситуације -  услуге цивилне заштит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66.371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66.37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5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утрошена средстава донациј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033.629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033.62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8</w:t>
            </w:r>
          </w:p>
        </w:tc>
        <w:tc>
          <w:tcPr>
            <w:tcW w:w="349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 ЦМО</w:t>
            </w:r>
          </w:p>
        </w:tc>
        <w:tc>
          <w:tcPr>
            <w:tcW w:w="122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22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9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Дотације невладиним организацијама - Противпожарна зашти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320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14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 415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49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602-4151- Програм унапређења друмског саобраћаја</w:t>
            </w:r>
          </w:p>
        </w:tc>
        <w:tc>
          <w:tcPr>
            <w:tcW w:w="122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- Савет за безбедност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1</w:t>
            </w:r>
          </w:p>
        </w:tc>
        <w:tc>
          <w:tcPr>
            <w:tcW w:w="335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- Побољшање саобраћајне инфраструктуре</w:t>
            </w:r>
          </w:p>
        </w:tc>
        <w:tc>
          <w:tcPr>
            <w:tcW w:w="136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и трансфери за саобраћајно васпитање и образовањ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4.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3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602-4151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44.976.011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44.976.01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4.176.26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4.176.2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утрошена средстава донација из ранијих г.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.369.849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.369.84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5:</w:t>
            </w:r>
          </w:p>
        </w:tc>
        <w:tc>
          <w:tcPr>
            <w:tcW w:w="1727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71.522.120</w:t>
            </w:r>
          </w:p>
        </w:tc>
        <w:tc>
          <w:tcPr>
            <w:tcW w:w="14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71.522.1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Главу 5.0.: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824.975.03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824.975.03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7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рансфери од других нивоа влас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.075.938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.075.93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02.520.222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02.520.22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утрошена средстава донациј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0.408.849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0.408.84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ЗА ГЛАВУ 5.0. ОППТИНСКА УПРАВА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41.980.04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41.980.04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2.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2. - ТУРИСТИЧКА ОРГАНИЗАЦИЈА ОПШТИНЕ БАЧКА ТОПОЛ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4 - РАЗВОЈ ТУРИЗ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2-00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7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прављање развојем туриз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947.67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947.6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14.55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14.5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у натур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запослен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9.5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14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1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1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139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151.8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290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1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3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7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1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8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1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Материјал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3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7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-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обавезне таксе и казне наметнуте од једног нивоа власти другом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14.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1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лихе робе - сувенир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73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850.72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305.80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156.5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502-0001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850.72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305.80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156.5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4: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.850.72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.850.7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4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Сопствени приход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.305.8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.305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352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ЗА ГЛАВУ 5.2. - ТУРИСТИЧКА ОРГАНИЗАЦИЈА ОПШТИНЕ БАЧКА ТОПОЛА</w:t>
            </w:r>
          </w:p>
        </w:tc>
        <w:tc>
          <w:tcPr>
            <w:tcW w:w="1363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850.720</w:t>
            </w:r>
          </w:p>
        </w:tc>
        <w:tc>
          <w:tcPr>
            <w:tcW w:w="14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305.800</w:t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156.5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7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3.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35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3. - ПРЕДШКОЛСКА УСТАНОВА "БАМБИ" БАЧКА ТОПОЛА</w:t>
            </w:r>
          </w:p>
        </w:tc>
        <w:tc>
          <w:tcPr>
            <w:tcW w:w="136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7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35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8 - ПРЕДШКОЛСКО ВАСПИТАЊЕ</w:t>
            </w:r>
          </w:p>
        </w:tc>
        <w:tc>
          <w:tcPr>
            <w:tcW w:w="136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9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2-00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1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2.334.05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2.334.0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7.450.452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7.450.45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7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 xml:space="preserve">Трансфери од других нивоа власти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.898.454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.898.45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5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утрошена средстава донациј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85.144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85.14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1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.040.21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.040.2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.550.704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  <w:lang w:val="sr-RS"/>
              </w:rPr>
              <w:t>9.550.7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7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 xml:space="preserve">Трансфери од других нивоа власти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301.859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301.85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5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утрошена средстава донациј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87.647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87.64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1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у натур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4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1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а давања запослени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3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2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запослен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4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2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граде,бонуси и остали посебни расход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2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-енергетск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2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2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4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1.6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2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18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1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2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7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2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7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8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.155.66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.155.66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7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 xml:space="preserve">Трансфери од других нивоа власти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7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5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утрошена средстава донациј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4.33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4.33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7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2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социјалну заштиту из буџета - Бесплатне ужин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2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обавезне таксе и казне наметнуте од једног нивоа влас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3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граде и грађевински објекти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8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3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911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4.074.26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0.00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4.174.2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3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Текуће поправке и одржавање- из месног самодоприноса </w:t>
            </w:r>
            <w:r>
              <w:rPr>
                <w:b/>
                <w:bCs/>
                <w:lang w:val="sr-RS"/>
              </w:rPr>
              <w:t>МЗ БАЧКА ТОПОЛ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5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2002-000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4.824.26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0.00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114.924.2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8: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96.856.821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6.856.82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4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Сопствени приход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7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Трансфери од других нивоа власти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6.770.313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6.770.31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утрошена средстава донација из ранијих година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.197.126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197.12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глава 5.3. - ПУ "Бамби" Бачка Топола</w:t>
            </w:r>
          </w:p>
        </w:tc>
        <w:tc>
          <w:tcPr>
            <w:tcW w:w="1727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4.824.260</w:t>
            </w:r>
          </w:p>
        </w:tc>
        <w:tc>
          <w:tcPr>
            <w:tcW w:w="14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0.000</w:t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114.924.2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7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4.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4. – УСТАНОВЕ КУЛТУРЕ И РЕЛИГИЈ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25" w:hRule="atLeast"/>
        </w:trPr>
        <w:tc>
          <w:tcPr>
            <w:tcW w:w="11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4.1.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4.1-Дом културе општине Бачка Топол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27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3 - РАЗВОЈ КУЛТУР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49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-00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ункционисање локалних установа култур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9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3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.156.43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.156.4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3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857.02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857.0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3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у натур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1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-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а давања запосленима- отпремнин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3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3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запослене-превоз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8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3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граде, бонуси и остали посебни расходи (јубиларне награде 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3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 (платни промет, енергија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2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7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15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-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0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3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33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0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4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- Позоришне и биоскопске представ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4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80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4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90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9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-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обавезне таксе и казне наметнуте од једног нивоа власти другом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50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-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 - Хоте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19.549.954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19.549.95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4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Машине и опрема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8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8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8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.323.45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1.139.954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43.463.4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201-0001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.323.45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1.139.954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43.463.4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4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-513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201-5132 - Изградња и реконструкција зграде бившег Хотел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8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4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граде и грађевински објекти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8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201-513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.0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вега глава 5.4.1. 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2.323.45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1.139.954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73.463.4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4.2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4.2.- Библиотека "Јухас Ержебет"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3 - РАЗВОЈ КУЛТУР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-00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ункционисање локалних установа култур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4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.656.68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.656.6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4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773.83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773.8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4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у натур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4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а давања запослени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4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запослене-превоз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5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граде и бонус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5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 (платни промет, енергетске и комуналне услуге, осигурањ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4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7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9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5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5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56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25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8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5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(културне манифестације и Приредбе током дани општин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2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40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5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5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6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4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-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тплата домаћих кама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5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обавезне таксе и казне наметнуте од једног нивоа власти другом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5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2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5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ематеријална имовина - Куповина књиг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8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.706.51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397.00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8.103.5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201-0001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.706.51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397.00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8.103.5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вега глава 5.4.2.  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.706.51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397.00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8.103.5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4.3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4.3. Музеј општине Бачка Топол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3 - РАЗВОЈ КУЛТУР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-0001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ункционисање локалних установа култур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6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129.46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129.4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6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20.91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20.9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6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запослен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2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6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 (платни промет, енергетске и комуналне услуге, осигурањ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6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.8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6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6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6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6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6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6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обавезне таксе и казне наметнуте од једног нивоа власти другом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6.1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6.1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7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8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970.27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00.00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670.2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201-0001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970.27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00.00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670.2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-5133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201-5133: Адаптације зграде каштел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7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8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201-5133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00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глава 5.4.3. (Програмска активност 1201-0001)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570.27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700.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270.2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13: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5.600.23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5.600.2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4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Сопствени приход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.987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.98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6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Донације од међународних организациј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00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утрошена средстава донациј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19.549.954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19.549.95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глава 5.4. – УСТАНОВЕ КУЛТУРЕ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5.600.23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223.236.9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98.837.18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5.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5.– МЕСНЕ ЗАЈЕДНИЦЕ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1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5.1.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5.1.- Месна заједница Бајш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5: ОПШТЕ УСЛУГЕ ЛОКАЛНЕ САМОУПРАВ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сне заједниц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пште јав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7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433.27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433.27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7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5.02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5.02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7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811.794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811.79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7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слуге по уговору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434.453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434.45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7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 - Дани сел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7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7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3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7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29.453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2.029.45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8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 обавезне таксе и казне намет. од јед. ниво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8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3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.064.0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15.06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вој заједнице-  из средстава самодопринос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8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а давања запослени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8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772.68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772.6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272.68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272.6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8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1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8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8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943.66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943.66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43.66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43.66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8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743.663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743.66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43.663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43.66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8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8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8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560.008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560.00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7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8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94.852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94.85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94.852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94.85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9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7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9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432.86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432.8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32.86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32.8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9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345.914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345.91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45.914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45.91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92.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943.626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943.62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32.567.634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2.567.63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5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2.567.634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2.567.63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вега за Главу 5.5.1.-МЗ Бајша 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2.567.634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2.567.63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1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5.2.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5.2.- Месна заједница Бачки Соколац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5: ОПШТЕ УСЛУГЕ ЛОКАЛНЕ САМОУПРАВ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сне заједниц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пште јав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9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31.29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31.29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9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8.43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8.43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9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47.54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47.5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9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 -Дани села и остал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9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80.5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80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9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0.5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0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98.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9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388.27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388.2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вој заједнице-  из средстава самодопринос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8.3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8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04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0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4.61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4.61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18.6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18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86.01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86.01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слуге по уговору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8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8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3.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3.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3.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7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социјалну заштиту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 обавезне таксе и казне намет. од јед. ниво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6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042.555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042.55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7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26.7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26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9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9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1.7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1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8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7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9.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3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1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2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686.7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1.686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117.525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117.52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7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Главу 5.5.2.- МЗ Бачки Соколац (Програм 15)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117.525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117.52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1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5.3.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5.3.- Месна заједница Горња Рогати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5: ОПШТЕ УСЛУГЕ ЛОКАЛНЕ САМОУПРАВ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сне заједниц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пште јав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15.67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15.6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2.48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2.4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442.44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442.4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73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7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 -Дани сел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0.737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0.73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24.56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24.5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92.213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92.21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081.1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081.1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вој заједнице-  из средстава самодопринос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8.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8.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5.779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5.77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8.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8.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8.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63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6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20.779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20.77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9.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.332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.33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2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20.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2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 обавезне таксе и казне намет. од јед. ниво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2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а штете за повреде или штет.елементарих.неп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6.332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6.33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618.211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618.21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 Главу 5.5.3.- МЗ Горња Рогатица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618.211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618.21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1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5.4.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5.4.- Месна заједница Гунарош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5: ОПШТЕ УСЛУГЕ ЛОКАЛНЕ САМОУПРАВ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сне заједниц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пште јав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2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232.22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232.2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2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71.56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71.5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2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31.216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31.21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2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 -Дани сел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2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2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2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3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234.996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234.99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вој заједнице-  из средстава самодопринос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3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16.829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16.82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9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826.829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826.82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3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3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2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3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34.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3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1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3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3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8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3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 обавезне таксе и казне намет. од јед. ниво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3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926.829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926.82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3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92.292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92.29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8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2.292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2.29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4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4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4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4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92.292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92.29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.754.117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.754.11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5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.754.117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.754.11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 Главу 5.5.4.- МЗ Гунарош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.754.117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.754.11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465" w:hRule="atLeast"/>
        </w:trPr>
        <w:tc>
          <w:tcPr>
            <w:tcW w:w="11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5.5.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5.5.- Месна заједница Карађорђево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5: ОПШТЕ УСЛУГЕ ЛОКАЛНЕ САМОУПРАВ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8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сне заједниц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пште јав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4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62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6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4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45.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а давања запослени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8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4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117.7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117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4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 -Дани сел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4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7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4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6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5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4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647.7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647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7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вој заједнице-  из средстава самодопринос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50.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2.823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2.82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50.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62.823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62.82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5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62.5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62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62.5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62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5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73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7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5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5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6.766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6.76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61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6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5.766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5.76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5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 обавезне таксе и казне намет. од јед. ниво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5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45.766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45.76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856.289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856.28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5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856.289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856.28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вега за  Главу 5.5.5.- МЗ Карађорђево 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856.289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856.28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1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5.6.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5.6.-Месна заједница Мали Београд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5: ОПШТЕ УСЛУГЕ ЛОКАЛНЕ САМОУПРАВ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сне заједниц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пште јав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5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61.7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61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5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 - Дани сел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5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слуге по уговору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5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6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126.7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126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вој заједнице-  из средстава самодопринос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6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762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76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062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06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6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73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7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3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8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62.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6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114.803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114.80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7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44.803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44.80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6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7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6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социјалну заштиту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6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6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 обавезне таксе и казне намет. од јед. ниво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6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694.803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694.80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6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2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7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92.467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92.46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46.5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46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45.967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45.96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7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2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7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7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4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4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727.467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727.46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548.97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548.9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7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 Главу 5.5.6.- МЗ Мали Београд (Програм 15)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548.97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548.9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5.7.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5.7.-Месна заједница Ново Орахово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8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5: ОПШТЕ УСЛУГЕ ЛОКАЛНЕ САМОУПРАВ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сне заједниц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пште јав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7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61.78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61.7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7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43.19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43.1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7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926.619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926.61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7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1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7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 -Дани сел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7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3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8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72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7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8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339.204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339.2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485.793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485.79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вој заједнице-  из средстава самодопринос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8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55.41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55.41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8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42.38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42.38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8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15.62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15.62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8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слуге по уговору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86.89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86.8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27.3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27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59.59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59.5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8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33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3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33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3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3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8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8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7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7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8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социјалну заштиту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2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9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49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4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49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4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8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9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4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463.315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463.31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9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запослен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9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966.3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966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916.3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916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9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9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82.7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82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9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9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4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9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69.8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69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2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244.8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244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9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31.254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31.25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8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51.254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51.25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9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 обавезне таксе и казне намет. од јед. ниво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285.054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285.05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4.234.162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4.234.16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5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4.234.162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4.234.16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 Главу 5.5.7.- МЗ Ново Орахово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4.234.162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4.234.16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1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5.8.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5.8.-Месна заједница Његошево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5: ОПШТЕ УСЛУГЕ ЛОКАЛНЕ САМОУПРАВ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сне заједниц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пште јав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0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58.82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58.8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0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9.66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9.6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0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56.228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56.22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0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  - Дани сел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0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0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6.2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6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0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0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а штете за повреде или штет.елементарих.неп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25.908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25.90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вој заједнице-  из средстава самодопринос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0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3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33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3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0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73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7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73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7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1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99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9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4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0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0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1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73.213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73.21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16.2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16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7.013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7.01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1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4.8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4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82.8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82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2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1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3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1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083.013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083.01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1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8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83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8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1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1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1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1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157.903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157.90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4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12.903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12.90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1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27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2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77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7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2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 обавезне таксе и казне намет. од јед. ниво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20.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077.903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077.90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786.824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786.8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5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786.824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786.8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 Главу 5.5.8.- МЗ Његошево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786.824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786.8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1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5.9.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5.9.-Месна заједница Пачир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5: ОПШТЕ УСЛУГЕ ЛОКАЛНЕ САМОУПРАВ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сне заједниц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пште јав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2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277.90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277.90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2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44.97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44.97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2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2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слуге по уговору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34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3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2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300.8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300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2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199.25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199.2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8.162.93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8.162.9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9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вој заједнице-  из средстава самодопринос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2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27.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27.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6.437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6.43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27.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2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336.437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336.43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7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2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3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3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7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3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3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686.923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686.92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7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86.923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86.92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3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3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3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 обавезне таксе и казне намет. од јед. ниво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986.923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986.92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.486.29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.486.2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5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.486.29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.486.2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 Главу 5.5.9.- МЗ Пачир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.486.29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.486.2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5.10.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5.10.-Месна заједница Стара Морави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8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5: ОПШТЕ УСЛУГЕ ЛОКАЛНЕ САМОУПРАВ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1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сне заједниц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пште јав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3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22.38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22.38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3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0.24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0.24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3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4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72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7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4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 -Дани сел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4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4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115.6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115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4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4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9.478.23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9.478.2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вој заједнице-  из средстава самодопринос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4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22.38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22.38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4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0.24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0.24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4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2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2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4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5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436.166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436.16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.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36.166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36.16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5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7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7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5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534.014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534.01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777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77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57.014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57.01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5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91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9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61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6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5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5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 обавезне таксе и казне намет. од јед. ниво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5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1.342.81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1.342.8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5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5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5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10.119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10.11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.119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.11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6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6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10.119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10.11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2.631.159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2.631.15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5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2.631.159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2.631.15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вега за  Главу 5.5.10.- МЗ Стара Моравица 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2.631.159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2.631.15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1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5.11.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5.11.- Месна заједница Кривај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5: ОПШТЕ УСЛУГЕ ЛОКАЛНЕ САМОУПРАВ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сне заједниц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пште јав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6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2.72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2.72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6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32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32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6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22.2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22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6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Услуге по уговору -Дани сел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6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67</w:t>
            </w:r>
          </w:p>
        </w:tc>
        <w:tc>
          <w:tcPr>
            <w:tcW w:w="363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7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6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6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3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945.25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945.2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вој заједнице-  из средстава самодопринос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7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2.72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2.72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7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32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32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7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1.3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1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01.3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01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7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 xml:space="preserve">Услуге по уговору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7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7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7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7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31.917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31.91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626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62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5.917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5.91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7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7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Накнаде за социјалну заштиту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77</w:t>
            </w:r>
          </w:p>
        </w:tc>
        <w:tc>
          <w:tcPr>
            <w:tcW w:w="363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6.267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6.26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7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8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7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60.033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60.03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7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85.033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85.03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8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80.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8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62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6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62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6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360.033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360.03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911.55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911.5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 Главу 5.5.11.- МЗ Криваја (Програм 15)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911.55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911.5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5.12.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5.12.-Месна заједница Панониј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5: ОПШТЕ УСЛУГЕ ЛОКАЛНЕ САМОУПРАВ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сне заједниц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пште јав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8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03.367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03.36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8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367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36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8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9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8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8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8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слуге по уговору -Дани села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4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8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706.2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706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8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2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408.934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408.93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вој заједнице-  из средстава самодопринос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8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45.263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45.26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9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7.403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7.40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9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1.686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1.68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2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81.686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81.68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9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9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слуге по уговору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2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9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9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9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1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7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9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социјалну заштиту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9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9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 обавезне таксе и казне намет. од јед. ниво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435.852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435.85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0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426.03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426.0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6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66.03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66.0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0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0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8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0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0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7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0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89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8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68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6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0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 обавезне таксе и казне намет. од јед. ниво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975.03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975.0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819.816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819.81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5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819.816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819.81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 Главу 5.5.12.- МЗ Панонија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819.816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819.81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5.13.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5.13.-Месна заједница Побед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1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5: ОПШТЕ УСЛУГЕ ЛОКАЛНЕ САМОУПРАВ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7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сне заједниц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6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пште јав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0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48.45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48.4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0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41.23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41.2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0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772.923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772.92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1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1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125.562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125.56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1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6.21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6.21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844.38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844.3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705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вој заједнице-  из средстава самодопринос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1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28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2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28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2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1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слуге по уговору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81.246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81.24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89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89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86.246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86.24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1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15.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1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7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7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1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 обавезне таксе и казне намет. од јед. ниво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236.246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164.24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1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8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1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2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2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99.157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99.15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54.157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54.15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2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2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 обавезне таксе и казне намет. од јед. ниво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104.157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104.15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184.783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112.78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5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184.783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112.78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 Главу 5.5.13.- МЗ Пoбеда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184.783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112.78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1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5.14.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5.14.-Месна заједница Томиславц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5: ОПШТЕ УСЛУГЕ ЛОКАЛНЕ САМОУПРАВ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сне заједниц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пште јав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2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95.47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95.4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2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9.12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9.1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2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63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6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2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 -Дани сел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2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2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27.754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27.75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3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805.344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805.34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вој заједнице-  из средстава самодопринос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3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412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41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62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6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65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3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19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1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89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8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3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3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74.819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74.81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74.819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74.81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3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2.69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2.6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3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1.69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1.6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4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56.69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6.6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3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940.199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940.19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3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17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1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817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81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3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3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7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6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3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4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70.869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70.86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29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2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41.869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41.86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4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6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9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9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65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6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4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4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 обавезне таксе и казне намет. од јед. ниво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36.869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36.86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282.412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282.41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 Главу 5.5.14.- МЗ Томиславци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282.412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282.41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1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left="273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5.15.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5.15.- Месна заједница Бачка Топол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5: ОПШТЕ УСЛУГЕ ЛОКАЛНЕ САМОУПРАВ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2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сне заједниц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вој заједнице-  из средстава самодопринос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4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737.40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737.40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4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88.55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88.55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4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у натур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3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4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а давања запослени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1.9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1.9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4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запослен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3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4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граде, бонуси и остали посебни расходи (јубиларне награде 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1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5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3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51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52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слуге по уговору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917.1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917.1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.837.4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.837.4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079.7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079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53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 -Дани општин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54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8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5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55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преме и зграде)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6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56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370.7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370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7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57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социјалну заштиту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000.0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1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58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236.1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236.1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2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59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стали порез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4.193.06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4.193.0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60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4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60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7.184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7.18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37.20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37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9.984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9.98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60: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57.184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57.18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2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4.450.244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4.450.24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 Главу 5.5.15.- за МЗ Бачка Топол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4.450.244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4.450.24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звори финансирања за главу 5.5: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27.926.798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27.926.79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4.323.188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4.323.18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глава 5.5. - МЕСНЕ ЗАЈЕДНИЦЕ</w:t>
            </w:r>
          </w:p>
        </w:tc>
        <w:tc>
          <w:tcPr>
            <w:tcW w:w="172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62.249.986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62.249.98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РАЗДЕО 5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2.505.24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4.642.754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727.147.99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буџет општине: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.268.288.364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.268.288.36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4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Сопствени приходи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.392.8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.392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6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Донације од међународних организациј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00.00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7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Трансфери од других нивоа власти 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0.846.251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0.846.25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36.843.410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36.843.4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98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утрошена средстава донација из ранијих г.</w:t>
            </w:r>
          </w:p>
        </w:tc>
        <w:tc>
          <w:tcPr>
            <w:tcW w:w="172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1.605.975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19.549.954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31.155.92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И ТЕКУЋИ РАСХОДИ И ИЗДАЦИ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37.584.0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4.642.7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762.226.75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uppressAutoHyphens w:val="false"/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</w:p>
    <w:p>
      <w:pPr>
        <w:sectPr>
          <w:type w:val="nextPage"/>
          <w:pgSz w:w="11906" w:h="16838"/>
          <w:pgMar w:left="1191" w:right="1247" w:gutter="0" w:header="0" w:top="980" w:footer="0" w:bottom="567"/>
          <w:pgNumType w:start="129"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  <w:t>Програмска структура укупних расхода је следећа:</w:t>
      </w:r>
    </w:p>
    <w:tbl>
      <w:tblPr>
        <w:tblW w:w="158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709"/>
        <w:gridCol w:w="2306"/>
        <w:gridCol w:w="1861"/>
        <w:gridCol w:w="1782"/>
        <w:gridCol w:w="1134"/>
        <w:gridCol w:w="1247"/>
        <w:gridCol w:w="1134"/>
        <w:gridCol w:w="1134"/>
        <w:gridCol w:w="1418"/>
        <w:gridCol w:w="747"/>
        <w:gridCol w:w="1701"/>
      </w:tblGrid>
      <w:tr>
        <w:trPr>
          <w:trHeight w:val="2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Шифра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Назив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Циљ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Вредност у базној години                     (2021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Циљана вредност (202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Циљана вредност (202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Циљана вредност (2024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УКУПНИ РАСХОДИ ЗА 2022. ГОДИНУ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Структура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Надлежан орган/особ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-ска активност/  Пројекат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1.  Становање, урбанизам и просторно планирање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 Просторни развој у складу са плановима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Проценат покривености територије урбанистичком планском документациј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8.705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развој општине и јавне набавке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0001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торно и урбанистичко планирање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већање покривености територије планском и урбанистичком документацијом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својен просторни план општине Бачка Топ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.500.000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6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развој општине и јавне набавке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Број усвојених планова детаљне регулациј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4101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ржавање дечјег игралишта у Б.Тополи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тварање услова за побољшање заједнице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игралишта, која се одржавај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00.000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омладину, спорт и рекреациј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0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Прибављање некретнина 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тварање услова за побољшање заједнице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прибављених некретн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00.000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комуналне делатности и инвестиције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02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о планирање за МЗ Ново Орахово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већање развијености инфраструктуре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рађен пројекат за бициклистичку стаз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00 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0.000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Председник савета МЗ Ново Орахово 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рађен пројекат за спортски цента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0м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рађен пројекат за реконструкцију асфалтног пу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00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03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уповина канцеларијских зграда у  МЗ Криваја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напређење насеља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ешен имовински правни одно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Е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200.0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седник савета МЗ Кривај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0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о планирање МЗ Његошево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рада потребних пројектних докумената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израђених пројектних докумен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  <w:r>
              <w:rPr>
                <w:sz w:val="18"/>
                <w:szCs w:val="18"/>
                <w:lang w:val="sr-RS"/>
              </w:rPr>
              <w:t>Председник Савета МЗ Његошево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0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а документација  у МЗ ГУНАРОШ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рада потребних пројектних докумена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израђених пројектних докуме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седник савета МЗ Гунарош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0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о планирање МЗ Бајш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рада потребних пројектних докумена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израђених пројектних докуме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Председник Савета МЗ Бајша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07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ибављање некретнине у МЗ Победа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тварање услова за побољшање заједнице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прибављених некретн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седник Савета МЗ Побед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08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о планирање МЗ Бачки Соколац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рада потребних пројектних докумената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израђених пројектних докумен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Председник Савета МЗ Бачки Соколац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09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зграде месне заједнице у Старој Моравиц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тварање услова за побољшање заједнице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тум окончања рад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1.12.202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50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Председник Савета МЗ Стара Моравица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1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о планирање у МЗ Томиславц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рада потребних пројектних докумената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израђених пројектних докумен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седник Савета МЗ Томиславц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1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овање и изградња монтажне цркве у МЗ МАЛИ БЕОГРАД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тварање услова за побољшање заједнице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тум окончања рад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.06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60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седник Савета МЗ Мали Београд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1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ређење парка испред Дома у МЗ Мали Београд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бољшање изгледа центра у насељу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тум окончања рад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1.12.202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40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седник Савета МЗ Мали Београд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1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а-техничка документација за изградњу дечјег игралишта са тартан стазом, справама и реквизитима за вежбање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рада потребних пројектних докумената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израђених пројектних докумен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омладину, спорт и рекреациј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2.  Комуналне делатно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 Максимална могућа покривеност  корисника и територије услугама комуналне делатн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 Степен покривености  корисника (домаћинства, установе, привредни субјекти и др.) услугама комуналне делатности (барем 2 услуг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u w:val="single"/>
                <w:lang w:val="sr-RS"/>
              </w:rPr>
            </w:pPr>
            <w:r>
              <w:rPr>
                <w:sz w:val="18"/>
                <w:szCs w:val="18"/>
                <w:u w:val="single"/>
                <w:lang w:val="sr-RS"/>
              </w:rPr>
              <w:t>домаћинства</w:t>
            </w:r>
            <w:r>
              <w:rPr>
                <w:sz w:val="18"/>
                <w:szCs w:val="18"/>
                <w:lang w:val="sr-RS"/>
              </w:rPr>
              <w:t xml:space="preserve"> смеће 100%          вода 90.85%         канализ 23.90%         </w:t>
            </w:r>
            <w:r>
              <w:rPr>
                <w:sz w:val="18"/>
                <w:szCs w:val="18"/>
                <w:u w:val="single"/>
                <w:lang w:val="sr-RS"/>
              </w:rPr>
              <w:t>привреда</w:t>
            </w:r>
            <w:r>
              <w:rPr>
                <w:sz w:val="18"/>
                <w:szCs w:val="18"/>
                <w:lang w:val="sr-RS"/>
              </w:rPr>
              <w:t xml:space="preserve">   смеће  100%   вода  100%  канализ 42.95%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u w:val="single"/>
                <w:lang w:val="sr-RS"/>
              </w:rPr>
            </w:pPr>
            <w:r>
              <w:rPr>
                <w:sz w:val="18"/>
                <w:szCs w:val="18"/>
                <w:u w:val="single"/>
                <w:lang w:val="sr-RS"/>
              </w:rPr>
              <w:t>домаћинства</w:t>
            </w:r>
            <w:r>
              <w:rPr>
                <w:sz w:val="18"/>
                <w:szCs w:val="18"/>
                <w:lang w:val="sr-RS"/>
              </w:rPr>
              <w:t xml:space="preserve"> смеће 100% вода 95% канализ 40% </w:t>
            </w:r>
            <w:r>
              <w:rPr>
                <w:sz w:val="18"/>
                <w:szCs w:val="18"/>
                <w:u w:val="single"/>
                <w:lang w:val="sr-RS"/>
              </w:rPr>
              <w:t xml:space="preserve">привреда  </w:t>
            </w:r>
            <w:r>
              <w:rPr>
                <w:sz w:val="18"/>
                <w:szCs w:val="18"/>
                <w:lang w:val="sr-RS"/>
              </w:rPr>
              <w:t xml:space="preserve"> смеће  100%   вода  100%  канализ 42.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u w:val="single"/>
                <w:lang w:val="sr-RS"/>
              </w:rPr>
            </w:pPr>
            <w:r>
              <w:rPr>
                <w:sz w:val="18"/>
                <w:szCs w:val="18"/>
                <w:u w:val="single"/>
                <w:lang w:val="sr-RS"/>
              </w:rPr>
              <w:t>домаћинства</w:t>
            </w:r>
            <w:r>
              <w:rPr>
                <w:sz w:val="18"/>
                <w:szCs w:val="18"/>
                <w:lang w:val="sr-RS"/>
              </w:rPr>
              <w:t xml:space="preserve"> смеће 100% вода 100% канализ 45% </w:t>
            </w:r>
            <w:r>
              <w:rPr>
                <w:sz w:val="18"/>
                <w:szCs w:val="18"/>
                <w:u w:val="single"/>
                <w:lang w:val="sr-RS"/>
              </w:rPr>
              <w:t>привреда</w:t>
            </w:r>
            <w:r>
              <w:rPr>
                <w:sz w:val="18"/>
                <w:szCs w:val="18"/>
                <w:lang w:val="sr-RS"/>
              </w:rPr>
              <w:t xml:space="preserve">   смеће  100%   вода  100%  канализ 42.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u w:val="single"/>
                <w:lang w:val="sr-RS"/>
              </w:rPr>
            </w:pPr>
            <w:r>
              <w:rPr>
                <w:sz w:val="18"/>
                <w:szCs w:val="18"/>
                <w:u w:val="single"/>
                <w:lang w:val="sr-RS"/>
              </w:rPr>
              <w:t>домаћинства</w:t>
            </w:r>
            <w:r>
              <w:rPr>
                <w:sz w:val="18"/>
                <w:szCs w:val="18"/>
                <w:lang w:val="sr-RS"/>
              </w:rPr>
              <w:t xml:space="preserve"> смеће 100% вода 100% канализ 50% </w:t>
            </w:r>
            <w:r>
              <w:rPr>
                <w:sz w:val="18"/>
                <w:szCs w:val="18"/>
                <w:u w:val="single"/>
                <w:lang w:val="sr-RS"/>
              </w:rPr>
              <w:t>привреда</w:t>
            </w:r>
            <w:r>
              <w:rPr>
                <w:sz w:val="18"/>
                <w:szCs w:val="18"/>
                <w:lang w:val="sr-RS"/>
              </w:rPr>
              <w:t xml:space="preserve">   смеће  100%   вода  100%  канализ 42.9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04.377.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комуналне делатности и инвестициј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000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прављање/одржавање јавним осветљење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Ефикасно и рационално спровођење јавног осветљења и минималан негативан утицај на животну средин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купан број замена светиљки након пуцања лампи (на годишњој баз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.000.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комуналне делатности и инвестициј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0002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ржавање јавних зелених површина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Максимална могућа покривеност насеља и територије услугама уређења и одржавања зеленила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купан број м2 зелене површине на којој се уређује и одржава зеленил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Комград:       85.000 м2           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Комград:       100.000 м2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Комград:       100.000 м2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Комград:       100.000 м2      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.200.0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комуналне делатности и инвестициј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000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ржавање чистоће на површинама јавне намене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ксимална могућа покривеност насеља и територије услугама одржавања чистоће јавних површина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тепен покривености територије услугама одржавања чистоће ј (број улица које се чисте у зимској служби у односу на укупан број улица у општин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8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8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9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1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85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комуналне делатности и инвестициј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0004</w:t>
            </w:r>
          </w:p>
        </w:tc>
        <w:tc>
          <w:tcPr>
            <w:tcW w:w="2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оохигијена</w:t>
            </w:r>
          </w:p>
        </w:tc>
        <w:tc>
          <w:tcPr>
            <w:tcW w:w="18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напређење заштите од заразних и других болести које преносе животиње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Јавне површине на којима је рађена дератизациј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00х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000х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000х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000х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.75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комуналне делатности и инвестициј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0008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прављање и снабдевање водом за пиће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Ширење водоводне мреже у Бачкој Тополи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Број нових прикључених домаћинстава на градски водов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0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Члан општинског већа задужен за комуналне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520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Изградња, модернизације и пројектовање водоводне мреже са водоснабдевањем у Бачкој Тополи 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Kвалитетније водоснабдевање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тум окончања рад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.11.202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60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комуналне делатности и инвестициј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520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уличне расвете у Индустријском парк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Ефикасно и рационално спровођење јавног осветљења и минималан негативан утицај на животну средин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тум окончања рад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.06.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000.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комуналне делатности и инвестициј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520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и реконструкција водоводне мреже у насељу НОВО ОРАХОВО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бољшање животног стандарда људима у насељу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ужина одржаване и реконструисане водоводне мреж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800 м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100 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600 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977.5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Председник савета МЗ Ново Орахово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520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мена старих водоводних цеви у МЗ СТАРА МОРАВИЦА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бољшање квалитет водоснабдевања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Завршеност 2. етапе рад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0.0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Председник Савета МЗ Стара Моравица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520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водоводне мреже у ПАЧИРУ</w:t>
            </w:r>
          </w:p>
        </w:tc>
        <w:tc>
          <w:tcPr>
            <w:tcW w:w="186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Побољшање животног стандарда људима у насељ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ужина одржаване и реконструисане водоводне мреж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00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000.0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седник Савета МЗ Пачир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3.  Локални економски развој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Отварање нових предузећа и предузетничких радњи на  </w:t>
              <w:br/>
              <w:t xml:space="preserve">територији града/општине 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активних предузећ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8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9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1.034.000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развој општине и јавне набавке 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Број предузетни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8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1-0003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дршка економском развоју и промоцији предузетништва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дстицаји општине за развој предузетништва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новооснованих предузетничких радњи на територији општи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70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1-4301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Jавни радов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мањење незапослености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 Број ангажованих радника у јавним радови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000.000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7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Смањење незапослености жене 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 Број ангажоване  жене у јавним радови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1-4302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рада плана развоја ЈЛС</w:t>
            </w:r>
          </w:p>
        </w:tc>
        <w:tc>
          <w:tcPr>
            <w:tcW w:w="18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рада потребних пројектних докумената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тум завршетка пројек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1.12.202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34.000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4.  Развој туризма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већање прихода од туризма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 Приходи од боравишне такс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200.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3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4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500.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91.156.520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,8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развој привреде и туризма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 Број регистрованих кре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3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2-0001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прављање развојем туризма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декватна промоција туристичке понуде општине на циљаним тржиштима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  <w:lang w:val="sr-RS"/>
              </w:rPr>
              <w:t>Број одржаних промотивних акција са партнерским организација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656.520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Директор Туристичке организације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2-5401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комплекса затвореног базена у Бачкој Тополи са пратећим садржајима и инфраструктуром у Блоку 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езбеђивање услова за активан одмор, рекреацију и спорт становништва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вођење је започет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2.500.0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развој општине и јавне набавке 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2-540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аутокамп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већање развијености сеоског туриз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тум окончања рад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1.12.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500.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развој општине и јавне набавке 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2-540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дечјег базена у МЗ Бајш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већање развијености сеоског туриз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посетила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00.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Председник Савета МЗ Бајша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5.  Пољопривреда и рурални развој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аст производње и стабилност дохотка произвођача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Број регистрованих пољопривредних газдинстав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1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1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75.500.0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,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пољопривред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101-0001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Ефикасно управљање пољопривредним земљиштем државној својини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оценат обухваћености пољопривредног земљишта у годишњем Програму заштите, уређења и коришћења пољопривредног земљиш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6,8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6,8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6,8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6,84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1.80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пољопривред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101-0002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ре подршке руралном развоју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напређење руралног развоја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регистрованих пољопривредних газдинстава која су корисници мера руралног развоја у односу на укупан број пољопривредних газдинста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9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3.70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пољопривред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6.  Заштита животне средине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 w:before="0" w:after="24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напређење управљања отпадним водама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становника прикључен на јавну канализацију у односу на укупан број становн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4.65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.4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6.2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6.5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5.30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401-0004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прављање отпадним водама 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ксимална могућа покривеност корисника и територије услугама уклањања отпадних вода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оличина одвођених отпадних 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46.196м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0.000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0.000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0.000м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3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декватан квалитет пружених услуга одвођења отпадних вода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пражњења септичких ја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401-4601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грам заштите животне средине- Буџетски фонд за заштиту животне средине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провођење активних мера заштите и организовање промотивно-образовних активности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удружења / хуманитарних организација које добијају средства из буџета Л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.30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401-460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рна станица за квалитет ваздуха и вод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напређење квалитета елемената животне средин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дана у току године с прекорачењем граничних вредности квалитета ва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401-460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прављање и функционисање ППОВ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декватан квалитет пружених услуга одвођења отпадних вода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спешно изабран вршиоца усл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000.0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401-560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ређење и ревитализација градског парка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Побољшање еколошког стања града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реконструисаних парк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401-560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рада пројектно техничке документације и изградња канализационе мреже Б.Топол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рада потребних пројектних докумена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израђених пројектних докуме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.000.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7.  Организација саобраћаја и саобраћајна инфраструктура</w:t>
            </w:r>
          </w:p>
        </w:tc>
        <w:tc>
          <w:tcPr>
            <w:tcW w:w="18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већање одрживости и доступности транспорта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део улагања у инфраструктуру намењену пешацима у односу на сва улагања у саобраћај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4,4%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2,3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94.098.524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0002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прављање и одржавање саобраћајне инфраструктуре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премање и одржавање саобраћајне сигнализације на путевима и улицама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поправљених и новопостављених саобраћајних знакова и семаф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0 табли и 5 семафо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0 табли и 5 семаф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0 табли и 5 семаф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0 табли и 5 семафор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500.000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4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 Дужина хоризонталне саобраћајне сигнализације (у 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5,38km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5,38k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5,38k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5,38km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000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авни градски и приградски превоз путника</w:t>
            </w:r>
          </w:p>
        </w:tc>
        <w:tc>
          <w:tcPr>
            <w:tcW w:w="186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Ефикасно и рационално спровођење јавног превоза ученика основног, ППП и средње образовања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превезених ученика на годишњем ниво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4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8.000.0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570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саобраћајнице у индустријском парку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већање развијености инфраструктуре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ужина одржаваних путев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0м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50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570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ређење Блока 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азвијеност инфраструктуре у контексту доприноса социо-економском развој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тум окончања рад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1.12.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000.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570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и пројектовање тротоара у делу улице Гомбош Јанош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азвијеност инфраструктуре у контексту доприноса социо-економском развој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ужина изграђених тротоара у локалној самоупра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000.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470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државање путева и тротоара  у Бачкој Тополи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већање безбедност учесника у саобраћај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оценат од укупне дужине путне мреже која захтева санацију и /или реконструкци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5704</w:t>
            </w:r>
          </w:p>
        </w:tc>
        <w:tc>
          <w:tcPr>
            <w:tcW w:w="23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пешачке стазе у ул. Дожа Ђерђа у МЗ ГУНАРОШ</w:t>
            </w:r>
          </w:p>
        </w:tc>
        <w:tc>
          <w:tcPr>
            <w:tcW w:w="18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већање развијености инфраструктуре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тум окончања рад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.11.2022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50.0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седник Савета МЗ Гунарош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5705</w:t>
            </w:r>
          </w:p>
        </w:tc>
        <w:tc>
          <w:tcPr>
            <w:tcW w:w="23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локалних улица у МЗ СТАРА МОРАВИЦА</w:t>
            </w:r>
          </w:p>
        </w:tc>
        <w:tc>
          <w:tcPr>
            <w:tcW w:w="18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бољшање квалитета саобраћаја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тум окончања рад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.11.202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0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Председник Савета МЗ Стара Моравица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4702</w:t>
            </w:r>
          </w:p>
        </w:tc>
        <w:tc>
          <w:tcPr>
            <w:tcW w:w="23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ржавање локалних путева, крпљење ударних рупа  и одржавање тротоара у МЗ НОВО ОРАХОВО</w:t>
            </w:r>
          </w:p>
        </w:tc>
        <w:tc>
          <w:tcPr>
            <w:tcW w:w="18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већање развијености инфраструктуре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рпљење ударних ру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500м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50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50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500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55.200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седник савета месне заједнице  Ново Орахово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5706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некатегорисаних путева у МЗ НОВО ОРАХОВО</w:t>
            </w:r>
          </w:p>
        </w:tc>
        <w:tc>
          <w:tcPr>
            <w:tcW w:w="18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већање развијености инфраструктуре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ужина одржаваних путе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0 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седник савета месне заједнице  Ново Орахово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5707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фалтирање локалних путева у МЗ ЊЕГОШЕВО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бољшање путева  у насељу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вршина пресвлачених у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0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0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00m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5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седник савета месне заједнице  Његошево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5708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Асфалтирање локалних путева у МЗ Томиславц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већање развијености инфраструктуре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ужина асфалтираних у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2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5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 xml:space="preserve">Председник Савета МЗ Томиславци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5709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улица Добропољска у МЗ БАЧКИ СОКОЛАЦ</w:t>
            </w:r>
          </w:p>
        </w:tc>
        <w:tc>
          <w:tcPr>
            <w:tcW w:w="18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бољшање квалитета саобраћаја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тум окончања рад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1.12.202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20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седник Савета МЗ Бачки Соколац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470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ржавање путева МЗ БАЈША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државање постојећег пута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ужина одржаних путе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к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43.32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Председник Савета МЗ Бајша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8.  Предшколско васпитање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већање обухвата десе предшколским васпитањем и образовањем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оценат уписане деце у односу на број укупно пријављене дец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8,7%              760/77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14.924.2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2-000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езбеђени адекватни услови за Васпитно-образовни рад са децом уз повећан обухва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осечан број деце у групи (јасле, предшколски, припремни предшколски прогр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4.924.2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иректор предшколске установ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Програм 9.  Основно образовање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 Потпуни обухват основним  образовањем и  васпитање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деце која су обухваћена основним образовањ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79.216.7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3-0001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ализација делатности основног образовања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езбеђени прописани услови за Васпитно-образовни рад са децом у основним школама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осечан број ученика по одељењ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4.816.700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,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иво техничке опремљености школа (број функционалних компјутера са интернето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3-490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одернизација грејања у ОШ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одернизација школа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тум окончања рад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1.12.202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40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Програм 10. Средње образовање 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већање обухвата средњошколског образовања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Број деце која су обухваћена средњим образовање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15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5.036.6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4-0001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ализација делатности средњег образовања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езбеђени прописани услови за васпитно-образовни рад у средњим школама и безбедно одвијање наставе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Просечан број ученика по одељењ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.036.600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9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напређење квалитета образовања у средњим школама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запослених који је добио најмање 24 бода за стручно усавршавање кроз учешће на семинарима на годишњем ниво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1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4-410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већање развијености школе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тум окончања рад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1.12.202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11.  Социјална  и дечја зашти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напређење квалитета услуга социјалне заштит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 Број стручних радника у ЦСР који се финансирају из локалног буџ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80.188.6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902-0001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нократне помоћи и други облици помоћ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1.Унапређење заштите сиромашних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Број корисника једнократне новчане помоћ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0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.000.000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2. Повећање </w:t>
              <w:br/>
              <w:t xml:space="preserve">доступности права </w:t>
              <w:br/>
              <w:t xml:space="preserve">и механизма </w:t>
              <w:br/>
              <w:t xml:space="preserve">социјалне заштите </w:t>
              <w:br/>
              <w:t xml:space="preserve">за жене у локалној </w:t>
              <w:br/>
              <w:t>заједниц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Удео жена корисница социјалних помоћи у </w:t>
              <w:br/>
              <w:t xml:space="preserve">укупном броју корисника </w:t>
              <w:br/>
              <w:t>социјалне помоћ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2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902-0016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невне услуге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дстицање развоја разноврсних социјалних услуга у заједници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Број удружења / хуманитарних организација које добијају средства из буџета Л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708.6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902-0018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ктивности Црвеног крста</w:t>
            </w:r>
          </w:p>
        </w:tc>
        <w:tc>
          <w:tcPr>
            <w:tcW w:w="18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оцијално деловање - олакшавање људске патње пружањем неопходне ургентне помоћи лицима у невољи, развијањем солидарности међу људима, организовањем различитих облика помоћи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корисника народне кухиње ( или број подељених оброка у народној кухињ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58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екретар Црвеног Крст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902-0019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дршка деци и породицама са децом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Обезбеђивање  подршке за децу и породицу 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1.Број деце која примају бесплатну ужину у складу са Одлуком о социјалној зашти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9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1.10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902-002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дршка рађању и родитељств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Обезбеђивање финансијске подршке за децу и породицу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1.Број деце која примају финансијску подршку у складу са Одлуком о социјалној зашти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800.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  <w:r>
              <w:rPr>
                <w:sz w:val="18"/>
                <w:szCs w:val="18"/>
                <w:lang w:val="sr-RS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12.  Здравствена зашти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напређење здравља становништ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 Очекивано трајање живота становника града/општ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2,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4.850.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  <w:r>
              <w:rPr>
                <w:sz w:val="18"/>
                <w:szCs w:val="18"/>
                <w:lang w:val="sr-RS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01-0001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ункционисање установа примарне здравствене заштите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Унапређење доступности и правичности примарне здравствене заштите (ПЗЗ) 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 Број амбуланти у односу на укупан број месних заједница (мрежа примарне здравствене заштит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3/1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3/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3/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3/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650.000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7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  <w:r>
              <w:rPr>
                <w:sz w:val="18"/>
                <w:szCs w:val="18"/>
                <w:lang w:val="sr-RS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 Број пацијената који су се обратили саветнику за заштиту права пацијената разврстани по пол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 жена и 2 мушкарац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 жена и 2 мушкара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 жена и 2 мушкара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 жена и 2 мушкара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01-0002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ртвозорство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800.0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  <w:r>
              <w:rPr>
                <w:sz w:val="18"/>
                <w:szCs w:val="18"/>
                <w:lang w:val="sr-RS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01-0003</w:t>
            </w:r>
          </w:p>
        </w:tc>
        <w:tc>
          <w:tcPr>
            <w:tcW w:w="2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8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већање просечне старости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пацијената, који су се пријавили на превентивне а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  <w:r>
              <w:rPr>
                <w:sz w:val="18"/>
                <w:szCs w:val="18"/>
                <w:lang w:val="sr-RS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13.  Развој културе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Подстицање развоја културе 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Број установа култур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33.937.18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развој култур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1-000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Функционисање локалних установа културе 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езбеђење редовног функционисања установа културе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запослених у установама културе у односу на укупан број запослених у ЈЛ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3/22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3/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3/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3/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68.237.18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иректори установе култур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1-000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ачање културне продукције и уметничког стваралаштва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Повећање интересовања грађана за развој културе 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Укупан број чланова КУД и УК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5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80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развој култур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1-000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напређење система очувања и представљања културно-историјског наслеђ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напређење очувања културно-историјског наслеђ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Број верских заједница које добијају средства из буџета 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600.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развој култур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1-0004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већана понуда квалитетних медијских садржаја из области друштвеног живота локалне заједнице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организације које се баве издавачком делатношћу које добијају средства из буџета Л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.500.0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8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међународну сарадњ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1-513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рада споменика (Касарна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напређење очувања културно-историјског наслеђа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тум окончања рад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.06.202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20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развој култур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1-513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и реконструкција зграде бившег Хотела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већање броја зграда са културним значајем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тум окончања рад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1.12.202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.00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развој култур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1-513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даптације зграде каштела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чување зграде посебног културног значаја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тум окончања рад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1.12.202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развој култур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14.  Развој спорта и омладине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езбеђење услова за бављење спортом свих грађана и грађанки града/општине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спортских организација преко којих се остварује јавни интерес у област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9.051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спорт и рекреациј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01-000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езбеђивање услова за рад и унапређење капацитета спортских организација преко којих се остварује јавни интерес у области спорта у граду/општин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годишњих програма спортских организација финансираних од стране града/општ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9.051.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спорт и рекреациј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15.  Опште услуге локалне самоуправе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 Одрживо управно и финансијско функционисање града/општине у складу надлежностима и пословима локалне самоуправе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днос броја запослених у граду/општини и законом утврђених максимума броја запосле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8/31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8/3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19/3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19/3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36.380.116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челник општинске управ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000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ункционисање локалне самоуправе и градских општи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ункционисање  управ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оценат решених предмета у календарској год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5.273.5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челник општинске управ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0002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ункционисање месних заједница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1. Обезбеђено задовољавање потреба и интереса локалног становништва деловањем месних заједница 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иницијатива /предлога месних заједница према граду/општини у вези са питањима од интереса за локално становниш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62.249.986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,8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Члан општинског већа задужен за комуналне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000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штинско правобранилаштво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Заштита имовинских права и интереса општине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правних мишљења, која су дата органима општине, стручним службама и другим правним лицима чија имовинска и друга права засту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608.0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пштински правобранилац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0005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мбудсма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1.Обезбеђена заштита права грађана пред управом и јавним службама  града/општине  и контрола над повредама прописа и општих аката  града/општине  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 Број поступака покренутих од стране заштитника грађа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829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Заштитник грађан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000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ункционисање националних савета националних мањи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стваривање права националних мањина у локалној заједниц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оценат остварења програма националних мањина који се финансира из буџета града/општ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буџет и финансиј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0009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екућа буџетска резерва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919.6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седник општин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00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ална буџетска резер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седник општин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001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прављање у ванредним ситуацијам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000.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4151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грам унапређења друмског саобраћаја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већање безбедности учесника у саобраћају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оценат смањења саобраћајних инцидена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%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000.0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седник општин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415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рада и постављање табли исписаним и на језицима националних мањина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седник општин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16. Политички систем локалне самоуправе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Ефикасно и ефективно функционисање органа политичког система локалне самоуправе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2.470.7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седник општине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01-0001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ункционисање скупштине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ункционисање локалне скупштине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 Број седница скупшти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414.420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8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седник скупштине општине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 Број жене, као чланови скупштине у односу на укупан број одборн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5/1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5/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5/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5/1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01-0002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ункционисање извршних органа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ункционисање извршних органа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 Број седница општинског већ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.056.330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седник општине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2. Укупан број чланова већа/ број жена чланица већа/ </w:t>
              <w:br/>
              <w:t xml:space="preserve">број мушкараца </w:t>
              <w:br/>
              <w:t xml:space="preserve">чланова већ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 чланoва,</w:t>
              <w:br/>
              <w:t xml:space="preserve">од тога 4 </w:t>
              <w:br/>
              <w:t xml:space="preserve">жене и 4 </w:t>
              <w:br/>
              <w:t>мушкар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 чланoва,</w:t>
              <w:br/>
              <w:t xml:space="preserve">од тога 4 </w:t>
              <w:br/>
              <w:t xml:space="preserve">жене и 4 </w:t>
              <w:br/>
              <w:t>мушкар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 чланoва,</w:t>
              <w:br/>
              <w:t xml:space="preserve">од тога 4 </w:t>
              <w:br/>
              <w:t xml:space="preserve">жене и 4 </w:t>
              <w:br/>
              <w:t>мушкарц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седник општин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472C4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4472C4"/>
                <w:sz w:val="20"/>
                <w:szCs w:val="20"/>
                <w:lang w:val="sr-RS"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17: Енергетска ефикасност и обновљиви извори енергиј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Смањење потрошње енергије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Постојање локалне одлуке о енергетској ефик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седник општин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501-000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нергетски менаџмен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Енергетски менаџмен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Успостављaње система енергетског менаџ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седник општине</w:t>
            </w:r>
          </w:p>
        </w:tc>
      </w:tr>
      <w:tr>
        <w:trPr>
          <w:trHeight w:val="27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УКУПНИ ПРОГРАМСКИ ЈАВНИ РАСХОД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762.226.75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</w:tr>
    </w:tbl>
    <w:p>
      <w:pPr>
        <w:pStyle w:val="Normal"/>
        <w:suppressAutoHyphens w:val="false"/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</w:p>
    <w:p>
      <w:pPr>
        <w:pStyle w:val="Normal"/>
        <w:ind w:firstLine="708"/>
        <w:rPr/>
      </w:pPr>
      <w:r>
        <w:rPr>
          <w:szCs w:val="22"/>
          <w:lang w:val="sr-RS" w:eastAsia="en-US"/>
        </w:rPr>
        <w:tab/>
      </w:r>
      <w:r>
        <w:rPr>
          <w:lang w:val="sr-RS"/>
        </w:rPr>
        <w:t>У складу са Упутством за припрему одлуке о буџету локалне власти за 2022. годину и пројекцијама за 2023. и 2024. годину, које је донео министар надлежан за послове финансија, образложењем треба обухватити и табеларни приказ:</w:t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  <w:t>Табела 2. Број запослених и маса средстава за плате у 2022. години</w:t>
      </w:r>
    </w:p>
    <w:p>
      <w:pPr>
        <w:pStyle w:val="Normal"/>
        <w:tabs>
          <w:tab w:val="clear" w:pos="720"/>
          <w:tab w:val="left" w:pos="900" w:leader="none"/>
        </w:tabs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900" w:leader="none"/>
        </w:tabs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268"/>
        <w:gridCol w:w="552"/>
        <w:gridCol w:w="1150"/>
        <w:gridCol w:w="567"/>
        <w:gridCol w:w="992"/>
        <w:gridCol w:w="567"/>
        <w:gridCol w:w="992"/>
        <w:gridCol w:w="992"/>
        <w:gridCol w:w="993"/>
        <w:gridCol w:w="992"/>
        <w:gridCol w:w="567"/>
        <w:gridCol w:w="1134"/>
        <w:gridCol w:w="567"/>
        <w:gridCol w:w="992"/>
        <w:gridCol w:w="709"/>
        <w:gridCol w:w="1134"/>
      </w:tblGrid>
      <w:tr>
        <w:trPr>
          <w:trHeight w:val="227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lang w:val="sr-RS" w:eastAsia="sr-Latn-RS"/>
              </w:rPr>
            </w:pPr>
            <w:r>
              <w:rPr>
                <w:rFonts w:eastAsia="Calibri"/>
                <w:sz w:val="24"/>
                <w:lang w:val="sr-RS" w:eastAsia="sr-Latn-RS"/>
              </w:rPr>
            </w:r>
          </w:p>
          <w:p>
            <w:pPr>
              <w:pStyle w:val="Normal"/>
              <w:rPr>
                <w:rFonts w:eastAsia="Calibri"/>
                <w:sz w:val="24"/>
                <w:lang w:val="sr-RS" w:eastAsia="sr-Latn-RS"/>
              </w:rPr>
            </w:pPr>
            <w:r>
              <w:rPr>
                <w:rFonts w:eastAsia="Calibri"/>
                <w:sz w:val="24"/>
                <w:lang w:val="sr-RS" w:eastAsia="sr-Latn-R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sr-RS" w:eastAsia="sr-Latn-RS"/>
              </w:rPr>
            </w:pPr>
            <w:r>
              <w:rPr>
                <w:rFonts w:eastAsia="Calibri"/>
                <w:sz w:val="20"/>
                <w:szCs w:val="20"/>
                <w:lang w:val="sr-RS" w:eastAsia="sr-Latn-R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50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RS"/>
              </w:rPr>
              <w:t>МАСА СРЕДСТАВА ЗА ПЛАТЕ ИСПЛАЋЕНА У 2021. ГОДИНИ И ПЛАНИРАНА У 2022. ГОДИН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Табела 2.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Маса средстава за плате исплаћена за период  I-X  2020. године и планирана пројекција за период XI-XII према Одлуци о буџету ЈЛС за 2021. годину на економским класификацијама 411 и 412 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Маса средстава за плате исплаћена за септембар 2021. године на економским класификацијама 411 и 412  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Маса средстава за плате планирана за 2022. годину на економским класификацијама 411 и 412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иректни и индиректни корисници буџетских средстава локалне власти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купан број зап. у октобру 2021. године из извора 01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Маса</w:t>
            </w:r>
            <w:r>
              <w:rPr>
                <w:sz w:val="20"/>
                <w:szCs w:val="20"/>
                <w:lang w:val="sr-RS"/>
              </w:rPr>
              <w:t xml:space="preserve"> средстава за плате на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извору 0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купан број зап. у октобру 2021. године из извора 0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Маса</w:t>
            </w:r>
            <w:r>
              <w:rPr>
                <w:sz w:val="20"/>
                <w:szCs w:val="20"/>
                <w:lang w:val="sr-RS"/>
              </w:rPr>
              <w:t xml:space="preserve"> средстава за плате на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извору 04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купан број зап. у октобру 2021. године из извора 05-0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Маса</w:t>
            </w:r>
            <w:r>
              <w:rPr>
                <w:sz w:val="20"/>
                <w:szCs w:val="20"/>
                <w:lang w:val="sr-RS"/>
              </w:rPr>
              <w:t xml:space="preserve"> средстава за плате на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извору 05-08  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Маса</w:t>
            </w:r>
            <w:r>
              <w:rPr>
                <w:sz w:val="20"/>
                <w:szCs w:val="20"/>
                <w:lang w:val="sr-RS"/>
              </w:rPr>
              <w:t xml:space="preserve"> средстава за плате на извору </w:t>
            </w:r>
            <w:r>
              <w:rPr>
                <w:b/>
                <w:bCs/>
                <w:sz w:val="20"/>
                <w:szCs w:val="20"/>
                <w:lang w:val="sr-RS"/>
              </w:rPr>
              <w:t>01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Маса</w:t>
            </w:r>
            <w:r>
              <w:rPr>
                <w:sz w:val="20"/>
                <w:szCs w:val="20"/>
                <w:lang w:val="sr-RS"/>
              </w:rPr>
              <w:t xml:space="preserve"> средстава за плате на извору </w:t>
            </w:r>
            <w:r>
              <w:rPr>
                <w:b/>
                <w:bCs/>
                <w:sz w:val="20"/>
                <w:szCs w:val="20"/>
                <w:lang w:val="sr-RS"/>
              </w:rPr>
              <w:t>04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Маса</w:t>
            </w:r>
            <w:r>
              <w:rPr>
                <w:sz w:val="20"/>
                <w:szCs w:val="20"/>
                <w:lang w:val="sr-RS"/>
              </w:rPr>
              <w:t xml:space="preserve"> средстава за плате на извору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05-08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купан планиран број зап. у децембру 2022. године из извора 0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Маса</w:t>
            </w:r>
            <w:r>
              <w:rPr>
                <w:sz w:val="20"/>
                <w:szCs w:val="20"/>
                <w:lang w:val="sr-RS"/>
              </w:rPr>
              <w:t xml:space="preserve"> средстава за </w:t>
            </w:r>
            <w:r>
              <w:rPr>
                <w:b/>
                <w:bCs/>
                <w:sz w:val="20"/>
                <w:szCs w:val="20"/>
                <w:lang w:val="sr-RS"/>
              </w:rPr>
              <w:t>плате на извору 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купан планиран број зап. у децембру 2022. године из извора 0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Маса</w:t>
            </w:r>
            <w:r>
              <w:rPr>
                <w:sz w:val="20"/>
                <w:szCs w:val="20"/>
                <w:lang w:val="sr-RS"/>
              </w:rPr>
              <w:t xml:space="preserve"> средстава за </w:t>
            </w:r>
            <w:r>
              <w:rPr>
                <w:b/>
                <w:bCs/>
                <w:sz w:val="20"/>
                <w:szCs w:val="20"/>
                <w:lang w:val="sr-RS"/>
              </w:rPr>
              <w:t>плате на извору 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купан планиран број зап. у децембру 2022. године из извора 05-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Маса</w:t>
            </w:r>
            <w:r>
              <w:rPr>
                <w:sz w:val="20"/>
                <w:szCs w:val="20"/>
                <w:lang w:val="sr-RS"/>
              </w:rPr>
              <w:t xml:space="preserve"> средстава за </w:t>
            </w:r>
            <w:r>
              <w:rPr>
                <w:b/>
                <w:bCs/>
                <w:sz w:val="20"/>
                <w:szCs w:val="20"/>
                <w:lang w:val="sr-RS"/>
              </w:rPr>
              <w:t>плате на извору 05-08</w:t>
            </w:r>
          </w:p>
        </w:tc>
      </w:tr>
      <w:tr>
        <w:trPr>
          <w:trHeight w:val="50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</w:t>
            </w:r>
          </w:p>
        </w:tc>
        <w:tc>
          <w:tcPr>
            <w:tcW w:w="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1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7</w:t>
            </w:r>
          </w:p>
        </w:tc>
      </w:tr>
      <w:tr>
        <w:trPr>
          <w:trHeight w:val="5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ргани и службе локалне вл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7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83.075.4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7.028.8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91.907.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Изабрана лиц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Установе културе                                                                             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5.960.3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227.5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9.094.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Остале установе из области јавних служби које се финансирају из буџета </w:t>
            </w:r>
            <w:r>
              <w:rPr>
                <w:sz w:val="20"/>
                <w:szCs w:val="20"/>
                <w:lang w:val="sr-RS"/>
              </w:rPr>
              <w:t>(навести назив установе)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:       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898.7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80.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262.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 Туристичка организација општин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898.7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80.6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262.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5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Дирекције основане од стране локалне вл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Месне заједниц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8.714.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376.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1.110.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</w:t>
            </w:r>
            <w:r>
              <w:rPr>
                <w:sz w:val="20"/>
                <w:szCs w:val="20"/>
                <w:lang w:val="sr-RS"/>
              </w:rPr>
              <w:t xml:space="preserve">Изабра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Предшколске установе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7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2.926.8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5.661.74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775.1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898.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7.001.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6.200.313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ена лиц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Нове установе и органи </w:t>
            </w:r>
            <w:r>
              <w:rPr>
                <w:sz w:val="20"/>
                <w:szCs w:val="20"/>
                <w:lang w:val="sr-RS"/>
              </w:rPr>
              <w:t>(навести назив установа и органа)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: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Укупно за све кориснике буџета који се финансирају  са економских класификација 411 и 4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1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02.576.1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5.661.74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4.588.8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.898.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21.375.9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26.200.313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Изабрана лиц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900" w:leader="none"/>
        </w:tabs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</w:p>
    <w:p>
      <w:pPr>
        <w:pStyle w:val="Normal"/>
        <w:spacing w:before="120" w:after="0"/>
        <w:ind w:firstLine="709"/>
        <w:rPr>
          <w:lang w:val="sr-RS"/>
        </w:rPr>
      </w:pPr>
      <w:r>
        <w:rPr>
          <w:lang w:val="sr-RS"/>
        </w:rPr>
        <w:t>У случају значајнијег одступања од обима и динамике остваривања прихода, или потреба за извршењем расхода, Председник општине ће Скупштини општине Бачка Топола  предложити ребаланс буџета.</w:t>
      </w:r>
    </w:p>
    <w:p>
      <w:pPr>
        <w:pStyle w:val="Normal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jc w:val="right"/>
        <w:rPr>
          <w:lang w:val="sr-Latn-RS"/>
        </w:rPr>
      </w:pPr>
      <w:r>
        <w:rPr>
          <w:lang w:val="sr-RS"/>
        </w:rPr>
        <w:t>Општинско</w:t>
      </w:r>
      <w:r>
        <w:rPr>
          <w:lang w:val="sr-Latn-RS"/>
        </w:rPr>
        <w:t xml:space="preserve"> </w:t>
      </w:r>
      <w:r>
        <w:rPr>
          <w:lang w:val="sr-RS"/>
        </w:rPr>
        <w:t>веће</w:t>
      </w:r>
    </w:p>
    <w:p>
      <w:pPr>
        <w:pStyle w:val="Normal"/>
        <w:ind w:left="12036" w:firstLine="708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12036" w:firstLine="708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12036" w:firstLine="708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12036" w:firstLine="708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12036" w:firstLine="708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1440" w:right="1440" w:gutter="567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ee"/>
    <w:family w:val="swiss"/>
    <w:pitch w:val="variable"/>
  </w:font>
  <w:font w:name="HelveticaPlain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 Ciril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keepLines/>
      <w:widowControl w:val="false"/>
      <w:numPr>
        <w:ilvl w:val="4"/>
        <w:numId w:val="1"/>
      </w:numPr>
      <w:spacing w:before="220" w:after="40"/>
      <w:outlineLvl w:val="4"/>
    </w:pPr>
    <w:rPr>
      <w:rFonts w:ascii="Times New Roman" w:hAnsi="Times New Roman" w:cs="Times New Roman"/>
      <w:b/>
      <w:lang w:val="sr-Latn-CS"/>
    </w:rPr>
  </w:style>
  <w:style w:type="paragraph" w:styleId="Heading6">
    <w:name w:val="Heading 6"/>
    <w:basedOn w:val="Normal1"/>
    <w:next w:val="Normal1"/>
    <w:qFormat/>
    <w:pPr>
      <w:keepNext w:val="true"/>
      <w:keepLines/>
      <w:widowControl w:val="false"/>
      <w:numPr>
        <w:ilvl w:val="5"/>
        <w:numId w:val="1"/>
      </w:numPr>
      <w:spacing w:before="200" w:after="40"/>
      <w:outlineLvl w:val="5"/>
    </w:pPr>
    <w:rPr>
      <w:rFonts w:ascii="Times New Roman" w:hAnsi="Times New Roman" w:cs="Times New Roman"/>
      <w:b/>
      <w:sz w:val="20"/>
      <w:szCs w:val="20"/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ja-JP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ja-JP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lang w:val="sr-Latn-CS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sr-Latn-C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>
      <w:sz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NoSpacingChar">
    <w:name w:val="No Spacing Char"/>
    <w:qFormat/>
    <w:rPr>
      <w:rFonts w:ascii="Calibri" w:hAnsi="Calibri" w:eastAsia="Calibri" w:cs="Times New Roman"/>
      <w:sz w:val="22"/>
      <w:szCs w:val="22"/>
      <w:lang w:val="sr-Latn-RS" w:bidi="ar-SA"/>
    </w:rPr>
  </w:style>
  <w:style w:type="character" w:styleId="BodyTextChar1">
    <w:name w:val="Body Text Char1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Hyperlink">
    <w:name w:val="Hyperlink"/>
    <w:qFormat/>
    <w:rPr>
      <w:color w:val="0563C1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imes New Roman"/>
      <w:sz w:val="16"/>
      <w:szCs w:val="16"/>
    </w:rPr>
  </w:style>
  <w:style w:type="character" w:styleId="Hps">
    <w:name w:val="hps"/>
    <w:qFormat/>
    <w:rPr/>
  </w:style>
  <w:style w:type="character" w:styleId="CommentTextChar">
    <w:name w:val="Comment Text Char"/>
    <w:basedOn w:val="DefaultParagraphFont"/>
    <w:qFormat/>
    <w:rPr>
      <w:rFonts w:ascii="Calibri" w:hAnsi="Calibri" w:eastAsia="MS Mincho;ＭＳ 明朝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lang w:eastAsia="ja-JP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_"/>
    <w:qFormat/>
    <w:rPr>
      <w:rFonts w:ascii="Verdana" w:hAnsi="Verdana" w:cs="Verdana"/>
      <w:sz w:val="16"/>
      <w:szCs w:val="16"/>
      <w:shd w:fill="FFFFFF" w:val="clear"/>
    </w:rPr>
  </w:style>
  <w:style w:type="character" w:styleId="Heading41">
    <w:name w:val="Heading #4_"/>
    <w:qFormat/>
    <w:rPr>
      <w:rFonts w:ascii="Verdana" w:hAnsi="Verdana" w:cs="Verdana"/>
      <w:b/>
      <w:bCs/>
      <w:shd w:fill="FFFFFF" w:val="clear"/>
    </w:rPr>
  </w:style>
  <w:style w:type="character" w:styleId="Bodytext2">
    <w:name w:val="Body text (2)_"/>
    <w:qFormat/>
    <w:rPr>
      <w:rFonts w:ascii="Verdana" w:hAnsi="Verdana" w:cs="Verdana"/>
      <w:shd w:fill="FFFFFF" w:val="clear"/>
    </w:rPr>
  </w:style>
  <w:style w:type="character" w:styleId="Headerorfooter">
    <w:name w:val="Header or footer_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Headerorfooter1">
    <w:name w:val="Header or footer"/>
    <w:qFormat/>
    <w:rPr/>
  </w:style>
  <w:style w:type="character" w:styleId="Bodytext2Bold">
    <w:name w:val="Body text (2) + Bold"/>
    <w:qFormat/>
    <w:rPr>
      <w:rFonts w:ascii="Verdana" w:hAnsi="Verdana" w:cs="Verdana"/>
      <w:b/>
      <w:bCs/>
      <w:shd w:fill="FFFFFF" w:val="clear"/>
    </w:rPr>
  </w:style>
  <w:style w:type="character" w:styleId="Bodytext2Bold4">
    <w:name w:val="Body text (2) + Bold4"/>
    <w:qFormat/>
    <w:rPr>
      <w:rFonts w:ascii="Verdana" w:hAnsi="Verdana" w:cs="Verdana"/>
      <w:b/>
      <w:bCs/>
      <w:shd w:fill="FFFFFF" w:val="clear"/>
    </w:rPr>
  </w:style>
  <w:style w:type="character" w:styleId="Bodytext21">
    <w:name w:val="Body text (2)"/>
    <w:qFormat/>
    <w:rPr/>
  </w:style>
  <w:style w:type="character" w:styleId="HeaderorfooterVerdana">
    <w:name w:val="Header or footer + Verdana"/>
    <w:qFormat/>
    <w:rPr>
      <w:rFonts w:ascii="Verdana" w:hAnsi="Verdana" w:cs="Verdana"/>
      <w:b/>
      <w:bCs/>
      <w:sz w:val="19"/>
      <w:szCs w:val="19"/>
      <w:shd w:fill="FFFFFF" w:val="clear"/>
    </w:rPr>
  </w:style>
  <w:style w:type="character" w:styleId="Picturecaption3Exact">
    <w:name w:val="Picture caption (3) Exact"/>
    <w:qFormat/>
    <w:rPr>
      <w:rFonts w:ascii="Verdana" w:hAnsi="Verdana" w:cs="Verdana"/>
      <w:b/>
      <w:bCs/>
      <w:sz w:val="20"/>
      <w:szCs w:val="20"/>
      <w:u w:val="none"/>
    </w:rPr>
  </w:style>
  <w:style w:type="character" w:styleId="Tablecaption">
    <w:name w:val="Table caption_"/>
    <w:qFormat/>
    <w:rPr>
      <w:rFonts w:ascii="Verdana" w:hAnsi="Verdana" w:cs="Verdana"/>
      <w:b/>
      <w:bCs/>
      <w:shd w:fill="FFFFFF" w:val="clear"/>
    </w:rPr>
  </w:style>
  <w:style w:type="character" w:styleId="Picturecaption3">
    <w:name w:val="Picture caption (3)_"/>
    <w:qFormat/>
    <w:rPr>
      <w:rFonts w:ascii="Verdana" w:hAnsi="Verdana" w:cs="Verdana"/>
      <w:b/>
      <w:bCs/>
      <w:shd w:fill="FFFFFF" w:val="clear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Bodytext3">
    <w:name w:val="Body text (3)_"/>
    <w:qFormat/>
    <w:rPr>
      <w:rFonts w:ascii="Times New Roman" w:hAnsi="Times New Roman" w:cs="Times New Roman"/>
      <w:b/>
      <w:bCs/>
      <w:shd w:fill="FFFFFF" w:val="clear"/>
    </w:rPr>
  </w:style>
  <w:style w:type="character" w:styleId="Heading11">
    <w:name w:val="Heading #1"/>
    <w:qFormat/>
    <w:rPr>
      <w:rFonts w:ascii="Arial Narrow" w:hAnsi="Arial Narrow" w:cs="Arial Narrow"/>
      <w:spacing w:val="-10"/>
      <w:sz w:val="32"/>
      <w:szCs w:val="32"/>
      <w:u w:val="none"/>
    </w:rPr>
  </w:style>
  <w:style w:type="character" w:styleId="Bodytext4">
    <w:name w:val="Body text (4)_"/>
    <w:qFormat/>
    <w:rPr>
      <w:rFonts w:ascii="Times New Roman" w:hAnsi="Times New Roman" w:cs="Times New Roman"/>
      <w:i/>
      <w:iCs/>
      <w:spacing w:val="30"/>
      <w:sz w:val="16"/>
      <w:szCs w:val="16"/>
      <w:shd w:fill="FFFFFF" w:val="clear"/>
    </w:rPr>
  </w:style>
  <w:style w:type="character" w:styleId="Bodytext3Spacing3pt">
    <w:name w:val="Body text (3) + Spacing 3 pt"/>
    <w:qFormat/>
    <w:rPr>
      <w:rFonts w:ascii="Times New Roman" w:hAnsi="Times New Roman" w:cs="Times New Roman"/>
      <w:b/>
      <w:bCs/>
      <w:spacing w:val="60"/>
      <w:sz w:val="22"/>
      <w:szCs w:val="22"/>
      <w:shd w:fill="FFFFFF" w:val="clear"/>
    </w:rPr>
  </w:style>
  <w:style w:type="character" w:styleId="BodyTextFirstIndentChar">
    <w:name w:val="Body Text First Indent Char"/>
    <w:basedOn w:val="BodyTextChar1"/>
    <w:qFormat/>
    <w:rPr/>
  </w:style>
  <w:style w:type="character" w:styleId="BodyTextChar2">
    <w:name w:val="Body Text Char2"/>
    <w:qFormat/>
    <w:rPr>
      <w:rFonts w:ascii="Calibri" w:hAnsi="Calibri" w:eastAsia="Calibri" w:cs="Times New Roman"/>
      <w:lang w:val="en-US"/>
    </w:rPr>
  </w:style>
  <w:style w:type="character" w:styleId="HeaderChar1">
    <w:name w:val="Header Char1"/>
    <w:qFormat/>
    <w:rPr>
      <w:rFonts w:cs="Calibri"/>
      <w:color w:val="000000"/>
      <w:kern w:val="2"/>
      <w:sz w:val="24"/>
      <w:szCs w:val="24"/>
    </w:rPr>
  </w:style>
  <w:style w:type="character" w:styleId="FontStyle29">
    <w:name w:val="Font Style29"/>
    <w:qFormat/>
    <w:rPr>
      <w:rFonts w:ascii="Book Antiqua" w:hAnsi="Book Antiqua" w:cs="Book Antiqua"/>
      <w:sz w:val="16"/>
      <w:szCs w:val="16"/>
    </w:rPr>
  </w:style>
  <w:style w:type="character" w:styleId="FontStyle28">
    <w:name w:val="Font Style28"/>
    <w:qFormat/>
    <w:rPr>
      <w:rFonts w:ascii="Book Antiqua" w:hAnsi="Book Antiqua" w:cs="Book Antiqua"/>
      <w:b/>
      <w:bCs/>
      <w:sz w:val="18"/>
      <w:szCs w:val="18"/>
    </w:rPr>
  </w:style>
  <w:style w:type="character" w:styleId="HEDING2pravilnikoponaanjuChar">
    <w:name w:val="HEDING 2 pravilnik o ponašanju Char"/>
    <w:qFormat/>
    <w:rPr>
      <w:rFonts w:ascii="Calibri" w:hAnsi="Calibri" w:eastAsia="Times New Roman" w:cs="Times New Roman"/>
      <w:b/>
      <w:i/>
      <w:sz w:val="28"/>
      <w:szCs w:val="24"/>
      <w:lang w:val="en-GB"/>
    </w:rPr>
  </w:style>
  <w:style w:type="character" w:styleId="Bbcsize">
    <w:name w:val="bbc_siz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Arial Narrow" w:hAnsi="Arial Narrow" w:eastAsia="Arial Narrow" w:cs="Arial Narrow"/>
      <w:lang w:val="hr-HR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 Narrow" w:hAnsi="Arial Narrow" w:cs="Arial"/>
      <w:b/>
      <w:sz w:val="24"/>
      <w:szCs w:val="24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72"/>
      <w:szCs w:val="72"/>
      <w:lang w:val="sr-Latn-CS"/>
    </w:rPr>
  </w:style>
  <w:style w:type="character" w:styleId="SubtitleChar">
    <w:name w:val="Subtitle Char"/>
    <w:basedOn w:val="DefaultParagraphFont"/>
    <w:qFormat/>
    <w:rPr>
      <w:rFonts w:ascii="Georgia" w:hAnsi="Georgia" w:eastAsia="Georgia" w:cs="Georgia"/>
      <w:i/>
      <w:color w:val="666666"/>
      <w:sz w:val="48"/>
      <w:szCs w:val="48"/>
      <w:lang w:val="sr-Latn-CS"/>
    </w:rPr>
  </w:style>
  <w:style w:type="character" w:styleId="LineNumbering">
    <w:name w:val="Line Number"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Cs w:val="24"/>
      <w:lang w:val="sr-CS"/>
    </w:rPr>
  </w:style>
  <w:style w:type="character" w:styleId="St">
    <w:name w:val="st"/>
    <w:qFormat/>
    <w:rPr/>
  </w:style>
  <w:style w:type="character" w:styleId="Bodytext25">
    <w:name w:val="Body text (2)5"/>
    <w:qFormat/>
    <w:rPr>
      <w:rFonts w:ascii="Times New Roman" w:hAnsi="Times New Roman" w:cs="Times New Roman"/>
      <w:shd w:fill="FFFFFF" w:val="clear"/>
    </w:rPr>
  </w:style>
  <w:style w:type="character" w:styleId="Bodytext2Bold3">
    <w:name w:val="Body text (2) + Bold3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Bodytext24">
    <w:name w:val="Body text (2)4"/>
    <w:qFormat/>
    <w:rPr>
      <w:rFonts w:ascii="Times New Roman" w:hAnsi="Times New Roman" w:cs="Times New Roman"/>
      <w:shd w:fill="FFFFFF" w:val="clear"/>
    </w:rPr>
  </w:style>
  <w:style w:type="character" w:styleId="Bodytext29pt">
    <w:name w:val="Body text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Bodytext2Cambria">
    <w:name w:val="Body text (2) + Cambria"/>
    <w:qFormat/>
    <w:rPr>
      <w:rFonts w:ascii="Cambria" w:hAnsi="Cambria" w:cs="Cambria"/>
      <w:i/>
      <w:iCs/>
      <w:spacing w:val="-10"/>
      <w:sz w:val="8"/>
      <w:szCs w:val="8"/>
      <w:shd w:fill="FFFFFF" w:val="clear"/>
    </w:rPr>
  </w:style>
  <w:style w:type="character" w:styleId="Bodytext29pt1">
    <w:name w:val="Body text (2) + 9 pt1"/>
    <w:qFormat/>
    <w:rPr>
      <w:rFonts w:ascii="Times New Roman" w:hAnsi="Times New Roman" w:cs="Times New Roman"/>
      <w:smallCaps/>
      <w:sz w:val="18"/>
      <w:szCs w:val="18"/>
      <w:shd w:fill="FFFFFF" w:val="clear"/>
    </w:rPr>
  </w:style>
  <w:style w:type="character" w:styleId="Bodytext295pt">
    <w:name w:val="Body text (2) + 9.5 pt"/>
    <w:qFormat/>
    <w:rPr>
      <w:rFonts w:ascii="Times New Roman" w:hAnsi="Times New Roman" w:cs="Times New Roman"/>
      <w:sz w:val="19"/>
      <w:szCs w:val="19"/>
      <w:u w:val="none"/>
      <w:shd w:fill="FFFFFF" w:val="clear"/>
    </w:rPr>
  </w:style>
  <w:style w:type="character" w:styleId="Bodytext2ArialNarrow">
    <w:name w:val="Body text (2) + Arial Narrow"/>
    <w:qFormat/>
    <w:rPr>
      <w:rFonts w:ascii="Arial Narrow" w:hAnsi="Arial Narrow" w:cs="Arial Narrow"/>
      <w:sz w:val="17"/>
      <w:szCs w:val="17"/>
      <w:u w:val="none"/>
      <w:shd w:fill="FFFFFF" w:val="clear"/>
    </w:rPr>
  </w:style>
  <w:style w:type="character" w:styleId="Tlidtranslation">
    <w:name w:val="tlid-translatio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BodyText"/>
    <w:qFormat/>
    <w:pPr>
      <w:keepNext w:val="true"/>
      <w:widowControl w:val="false"/>
      <w:spacing w:before="240" w:after="120"/>
    </w:pPr>
    <w:rPr>
      <w:rFonts w:ascii="Liberation Sans;Arial" w:hAnsi="Liberation Sans;Arial" w:eastAsia="Lucida Sans Unicode" w:cs="Mangal;Courier New"/>
      <w:kern w:val="2"/>
      <w:sz w:val="28"/>
      <w:szCs w:val="28"/>
      <w:lang w:val="sr-Latn-CS" w:bidi="hi-IN"/>
    </w:rPr>
  </w:style>
  <w:style w:type="paragraph" w:styleId="TextBody">
    <w:name w:val="Body Text"/>
    <w:basedOn w:val="Normal"/>
    <w:pPr>
      <w:spacing w:lineRule="auto" w:line="288" w:before="0" w:after="120"/>
    </w:pPr>
    <w:rPr>
      <w:sz w:val="20"/>
      <w:szCs w:val="20"/>
      <w:lang w:val="en-US" w:eastAsia="zh-CN"/>
    </w:rPr>
  </w:style>
  <w:style w:type="paragraph" w:styleId="List">
    <w:name w:val="List"/>
    <w:basedOn w:val="BodyText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Caption">
    <w:name w:val="Caption"/>
    <w:basedOn w:val="Normal"/>
    <w:qFormat/>
    <w:pPr>
      <w:widowControl w:val="false"/>
      <w:suppressLineNumbers/>
      <w:spacing w:before="120" w:after="120"/>
    </w:pPr>
    <w:rPr>
      <w:rFonts w:eastAsia="Lucida Sans Unicode" w:cs="Mangal;Courier New"/>
      <w:i/>
      <w:iCs/>
      <w:kern w:val="2"/>
      <w:sz w:val="24"/>
      <w:lang w:val="sr-Latn-CS" w:bidi="hi-IN"/>
    </w:rPr>
  </w:style>
  <w:style w:type="paragraph" w:styleId="Index">
    <w:name w:val="Index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BodyText">
    <w:name w:val="Body Text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Szerb">
    <w:name w:val="szerb"/>
    <w:basedOn w:val="Normal"/>
    <w:qFormat/>
    <w:pPr>
      <w:suppressAutoHyphens w:val="false"/>
      <w:jc w:val="both"/>
    </w:pPr>
    <w:rPr>
      <w:rFonts w:ascii="HelveticaPlain;Arial" w:hAnsi="HelveticaPlain;Arial" w:cs="HelveticaPlain;Arial"/>
      <w:szCs w:val="20"/>
      <w:lang w:val="en-GB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CS"/>
    </w:rPr>
  </w:style>
  <w:style w:type="paragraph" w:styleId="CharCharCharCharChar1CharCharCharCharCharChar">
    <w:name w:val=" Char Char Char Char Char1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Normaluvuceni">
    <w:name w:val="normal_uvuceni"/>
    <w:basedOn w:val="Normal"/>
    <w:qFormat/>
    <w:pPr>
      <w:suppressAutoHyphens w:val="false"/>
      <w:spacing w:before="280" w:after="280"/>
      <w:ind w:left="1134" w:hanging="142"/>
    </w:pPr>
    <w:rPr>
      <w:rFonts w:ascii="Arial" w:hAnsi="Arial" w:cs="Arial"/>
      <w:szCs w:val="22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ascii="Arial" w:hAnsi="Arial" w:cs="Arial"/>
      <w:b/>
      <w:bCs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Arial Unicode MS" w:cs="Tahoma"/>
      <w:color w:val="000000"/>
      <w:sz w:val="24"/>
      <w:lang w:bidi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</w:rPr>
  </w:style>
  <w:style w:type="paragraph" w:styleId="CommentText">
    <w:name w:val="Comment Text"/>
    <w:basedOn w:val="Normal"/>
    <w:qFormat/>
    <w:pPr>
      <w:suppressAutoHyphens w:val="false"/>
      <w:spacing w:before="0" w:after="200"/>
    </w:pPr>
    <w:rPr>
      <w:rFonts w:ascii="Calibri" w:hAnsi="Calibri" w:eastAsia="MS Mincho;ＭＳ 明朝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eastAsia="ja-JP"/>
    </w:rPr>
  </w:style>
  <w:style w:type="paragraph" w:styleId="Footnote1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WWFootnote">
    <w:name w:val="WW-Footnote"/>
    <w:basedOn w:val="Normal"/>
    <w:qFormat/>
    <w:pPr>
      <w:widowControl w:val="false"/>
      <w:shd w:fill="FFFFFF" w:val="clear"/>
      <w:suppressAutoHyphens w:val="false"/>
      <w:spacing w:lineRule="exact" w:line="192"/>
      <w:jc w:val="both"/>
    </w:pPr>
    <w:rPr>
      <w:rFonts w:ascii="Verdana" w:hAnsi="Verdana" w:eastAsia="Calibri" w:cs="Verdana"/>
      <w:sz w:val="16"/>
      <w:szCs w:val="16"/>
      <w:lang w:val="en-US"/>
    </w:rPr>
  </w:style>
  <w:style w:type="paragraph" w:styleId="Heading411">
    <w:name w:val="Heading #41"/>
    <w:basedOn w:val="Normal"/>
    <w:qFormat/>
    <w:pPr>
      <w:widowControl w:val="false"/>
      <w:shd w:fill="FFFFFF" w:val="clear"/>
      <w:suppressAutoHyphens w:val="false"/>
      <w:spacing w:lineRule="atLeast" w:line="240" w:before="300" w:after="300"/>
      <w:ind w:hanging="1400"/>
      <w:jc w:val="both"/>
      <w:outlineLvl w:val="3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exact" w:line="240" w:before="0" w:after="1500"/>
      <w:ind w:hanging="46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Century Schoolbook" w:hAnsi="Century Schoolbook" w:eastAsia="Calibri" w:cs="Century Schoolbook"/>
      <w:b/>
      <w:bCs/>
      <w:sz w:val="19"/>
      <w:szCs w:val="19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Picturecaption31">
    <w:name w:val="Picture caption (3)"/>
    <w:basedOn w:val="Normal"/>
    <w:qFormat/>
    <w:pPr>
      <w:widowControl w:val="false"/>
      <w:shd w:fill="FFFFFF" w:val="clear"/>
      <w:suppressAutoHyphens w:val="false"/>
      <w:spacing w:lineRule="exact" w:line="485"/>
      <w:jc w:val="both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sz w:val="24"/>
      <w:lang w:val="sr-Latn-R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Yiv0433313768msonormal">
    <w:name w:val="yiv0433313768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Textbody1">
    <w:name w:val="Text body"/>
    <w:basedOn w:val="Normal"/>
    <w:qFormat/>
    <w:pPr>
      <w:widowControl w:val="false"/>
      <w:spacing w:before="0" w:after="283"/>
      <w:textAlignment w:val="baseline"/>
    </w:pPr>
    <w:rPr>
      <w:rFonts w:eastAsia="Arial Unicode MS" w:cs="Tahoma"/>
      <w:color w:val="000000"/>
      <w:kern w:val="2"/>
      <w:sz w:val="24"/>
      <w:lang w:val="sr-Latn-RS" w:bidi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uppressAutoHyphens w:val="false"/>
      <w:spacing w:lineRule="exact" w:line="270"/>
      <w:jc w:val="center"/>
    </w:pPr>
    <w:rPr>
      <w:rFonts w:eastAsia="Calibri"/>
      <w:b/>
      <w:bCs/>
      <w:sz w:val="20"/>
      <w:szCs w:val="20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uppressAutoHyphens w:val="false"/>
      <w:spacing w:lineRule="atLeast" w:line="240" w:before="960" w:after="0"/>
      <w:jc w:val="both"/>
    </w:pPr>
    <w:rPr>
      <w:rFonts w:eastAsia="Calibri"/>
      <w:i/>
      <w:iCs/>
      <w:spacing w:val="30"/>
      <w:sz w:val="16"/>
      <w:szCs w:val="16"/>
      <w:lang w:val="en-US"/>
    </w:rPr>
  </w:style>
  <w:style w:type="paragraph" w:styleId="BodyTextFirstIndent">
    <w:name w:val="Body Text First Indent"/>
    <w:basedOn w:val="BodyText"/>
    <w:qFormat/>
    <w:pPr>
      <w:suppressAutoHyphens w:val="true"/>
      <w:spacing w:lineRule="auto" w:line="240"/>
      <w:ind w:firstLine="210"/>
    </w:pPr>
    <w:rPr>
      <w:rFonts w:ascii="Times New Roman" w:hAnsi="Times New Roman" w:eastAsia="Times New Roman" w:cs="Times New Roman"/>
      <w:szCs w:val="24"/>
      <w:lang w:val="en-US"/>
    </w:rPr>
  </w:style>
  <w:style w:type="paragraph" w:styleId="StilTelotekstaLevoPrvired0cmProredjednostruki">
    <w:name w:val="Stil Telo teksta + Levo Prvi red:  0 cm Prored:  jednostruki"/>
    <w:basedOn w:val="BodyText"/>
    <w:qFormat/>
    <w:pPr>
      <w:widowControl w:val="false"/>
      <w:autoSpaceDE w:val="false"/>
      <w:spacing w:lineRule="auto" w:line="240" w:before="60" w:after="60"/>
      <w:ind w:firstLine="720"/>
    </w:pPr>
    <w:rPr>
      <w:rFonts w:ascii="Times" w:hAnsi="Times" w:eastAsia="Times New Roman" w:cs="Times"/>
      <w:szCs w:val="20"/>
      <w:lang w:val="en-US"/>
    </w:rPr>
  </w:style>
  <w:style w:type="paragraph" w:styleId="StilCLANLevoPre0ptPosle0ptProredjednostruki">
    <w:name w:val="Stil CLAN + Levo Pre:  0 pt Posle:  0 pt Prored:  jednostruki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false"/>
      <w:autoSpaceDE w:val="false"/>
      <w:spacing w:before="120" w:after="120"/>
      <w:jc w:val="center"/>
    </w:pPr>
    <w:rPr>
      <w:szCs w:val="20"/>
    </w:rPr>
  </w:style>
  <w:style w:type="paragraph" w:styleId="StilBodyTextLevoPrvired0cmProredjednostruki">
    <w:name w:val="Stil Body Text+ + Levo Prvi red:  0 cm Prored:  jednostruki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ilBodyTextLevoPrvired0cmPosle0ptProredj">
    <w:name w:val="Stil Body Text++ + Levo Prvi red:  0 cm Posle:  0 pt Prored:  j...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5"/>
      <w:ind w:hanging="571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sz w:val="24"/>
    </w:rPr>
  </w:style>
  <w:style w:type="paragraph" w:styleId="Pa5">
    <w:name w:val="Pa5"/>
    <w:basedOn w:val="Normal"/>
    <w:next w:val="Normal"/>
    <w:qFormat/>
    <w:pPr>
      <w:suppressAutoHyphens w:val="false"/>
      <w:autoSpaceDE w:val="false"/>
      <w:spacing w:lineRule="atLeast" w:line="171"/>
    </w:pPr>
    <w:rPr>
      <w:rFonts w:ascii="Verdana" w:hAnsi="Verdana" w:eastAsia="Calibri" w:cs="Verdana"/>
      <w:sz w:val="24"/>
    </w:rPr>
  </w:style>
  <w:style w:type="paragraph" w:styleId="Pa4">
    <w:name w:val="Pa4"/>
    <w:basedOn w:val="Normal"/>
    <w:next w:val="Normal"/>
    <w:qFormat/>
    <w:pPr>
      <w:suppressAutoHyphens w:val="false"/>
      <w:autoSpaceDE w:val="false"/>
      <w:spacing w:lineRule="atLeast" w:line="191"/>
    </w:pPr>
    <w:rPr>
      <w:rFonts w:ascii="Verdana" w:hAnsi="Verdana" w:eastAsia="Calibri" w:cs="Verdana"/>
      <w:sz w:val="24"/>
    </w:rPr>
  </w:style>
  <w:style w:type="paragraph" w:styleId="HEDING2pravilnikoponaanju">
    <w:name w:val="HEDING 2 pravilnik o ponašanju"/>
    <w:basedOn w:val="Heading2"/>
    <w:next w:val="Heading2"/>
    <w:qFormat/>
    <w:pPr>
      <w:keepLines/>
      <w:numPr>
        <w:ilvl w:val="0"/>
        <w:numId w:val="0"/>
      </w:numPr>
      <w:spacing w:lineRule="auto" w:line="256" w:before="40" w:after="160"/>
      <w:jc w:val="center"/>
      <w:outlineLvl w:val="9"/>
    </w:pPr>
    <w:rPr>
      <w:rFonts w:ascii="Calibri" w:hAnsi="Calibri" w:cs="Calibri"/>
      <w:bCs w:val="false"/>
      <w:iCs w:val="false"/>
      <w:szCs w:val="24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</w:rPr>
  </w:style>
  <w:style w:type="paragraph" w:styleId="1tekst">
    <w:name w:val="1tekst"/>
    <w:basedOn w:val="Normal"/>
    <w:qFormat/>
    <w:pPr>
      <w:suppressAutoHyphens w:val="false"/>
      <w:spacing w:before="280" w:after="280"/>
    </w:pPr>
    <w:rPr>
      <w:sz w:val="24"/>
    </w:rPr>
  </w:style>
  <w:style w:type="paragraph" w:styleId="2zakon">
    <w:name w:val="2zakon"/>
    <w:basedOn w:val="Normal"/>
    <w:qFormat/>
    <w:pPr>
      <w:suppressAutoHyphens w:val="false"/>
      <w:spacing w:before="280" w:after="280"/>
    </w:pPr>
    <w:rPr>
      <w:sz w:val="24"/>
    </w:rPr>
  </w:style>
  <w:style w:type="paragraph" w:styleId="3mesto">
    <w:name w:val="3mesto"/>
    <w:basedOn w:val="Normal"/>
    <w:qFormat/>
    <w:pPr>
      <w:suppressAutoHyphens w:val="false"/>
      <w:spacing w:before="280" w:after="280"/>
    </w:pPr>
    <w:rPr>
      <w:sz w:val="24"/>
    </w:rPr>
  </w:style>
  <w:style w:type="paragraph" w:styleId="6naslov">
    <w:name w:val="6naslov"/>
    <w:basedOn w:val="Normal"/>
    <w:qFormat/>
    <w:pPr>
      <w:suppressAutoHyphens w:val="false"/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aslov1">
    <w:name w:val="naslov1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Wyq090pododsek">
    <w:name w:val="wyq090---pododsek"/>
    <w:basedOn w:val="Normal"/>
    <w:qFormat/>
    <w:pPr>
      <w:suppressAutoHyphens w:val="false"/>
      <w:jc w:val="center"/>
    </w:pPr>
    <w:rPr>
      <w:rFonts w:ascii="Arial" w:hAnsi="Arial" w:cs="Arial"/>
      <w:sz w:val="28"/>
      <w:szCs w:val="28"/>
    </w:rPr>
  </w:style>
  <w:style w:type="paragraph" w:styleId="Wyq110naslovclana">
    <w:name w:val="wyq110---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b/>
      <w:bCs/>
      <w:sz w:val="24"/>
    </w:rPr>
  </w:style>
  <w:style w:type="paragraph" w:styleId="Wyq120podnaslovclana">
    <w:name w:val="wyq120---pod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i/>
      <w:iCs/>
      <w:sz w:val="24"/>
    </w:rPr>
  </w:style>
  <w:style w:type="paragraph" w:styleId="Uvuceni">
    <w:name w:val="uvuceni"/>
    <w:basedOn w:val="Normal"/>
    <w:qFormat/>
    <w:pPr>
      <w:suppressAutoHyphens w:val="false"/>
      <w:spacing w:before="0" w:after="24"/>
      <w:ind w:left="720" w:hanging="288"/>
    </w:pPr>
    <w:rPr>
      <w:rFonts w:ascii="Arial" w:hAnsi="Arial" w:cs="Arial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sz w:val="32"/>
      <w:szCs w:val="32"/>
    </w:rPr>
  </w:style>
  <w:style w:type="paragraph" w:styleId="Normal21">
    <w:name w:val="Normal2"/>
    <w:basedOn w:val="Normal"/>
    <w:qFormat/>
    <w:pPr>
      <w:spacing w:before="280" w:after="280"/>
    </w:pPr>
    <w:rPr>
      <w:rFonts w:ascii="Arial" w:hAnsi="Arial" w:cs="Arial"/>
      <w:szCs w:val="22"/>
    </w:rPr>
  </w:style>
  <w:style w:type="paragraph" w:styleId="Ydpdc00ce70msonormal">
    <w:name w:val="ydpdc00ce70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Ydpdc00ce70msobodytext">
    <w:name w:val="ydpdc00ce70msobodytext"/>
    <w:basedOn w:val="Normal"/>
    <w:qFormat/>
    <w:pPr>
      <w:suppressAutoHyphens w:val="false"/>
      <w:spacing w:before="280" w:after="280"/>
    </w:pPr>
    <w:rPr>
      <w:sz w:val="24"/>
    </w:rPr>
  </w:style>
  <w:style w:type="paragraph" w:styleId="Naslovljavanje">
    <w:name w:val="Naslovljavanje"/>
    <w:basedOn w:val="Normal"/>
    <w:next w:val="BodyText"/>
    <w:qFormat/>
    <w:pPr>
      <w:keepNext w:val="true"/>
      <w:widowControl w:val="false"/>
      <w:spacing w:before="240" w:after="120"/>
    </w:pPr>
    <w:rPr>
      <w:rFonts w:ascii="Arial" w:hAnsi="Arial" w:eastAsia="Lucida Sans Unicode" w:cs="Mangal;Courier New"/>
      <w:kern w:val="2"/>
      <w:sz w:val="28"/>
      <w:szCs w:val="28"/>
      <w:lang w:val="sr-Latn-CS" w:bidi="hi-IN"/>
    </w:rPr>
  </w:style>
  <w:style w:type="paragraph" w:styleId="Natpis">
    <w:name w:val="Natpis"/>
    <w:basedOn w:val="Normal"/>
    <w:qFormat/>
    <w:pPr>
      <w:widowControl w:val="false"/>
      <w:suppressLineNumbers/>
      <w:spacing w:before="120" w:after="120"/>
    </w:pPr>
    <w:rPr>
      <w:rFonts w:eastAsia="Lucida Sans Unicode" w:cs="Mangal;Courier New"/>
      <w:i/>
      <w:iCs/>
      <w:kern w:val="2"/>
      <w:sz w:val="24"/>
      <w:lang w:val="sr-Latn-CS" w:bidi="hi-IN"/>
    </w:rPr>
  </w:style>
  <w:style w:type="paragraph" w:styleId="Indeks">
    <w:name w:val="Indeks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Sadrajtabele">
    <w:name w:val="Sadržaj tabele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FrameContents">
    <w:name w:val="Frame Contents"/>
    <w:basedOn w:val="Normal"/>
    <w:qFormat/>
    <w:pPr>
      <w:widowControl w:val="false"/>
    </w:pPr>
    <w:rPr>
      <w:rFonts w:eastAsia="Lucida Sans Unicode" w:cs="Mangal;Courier New"/>
      <w:kern w:val="2"/>
      <w:sz w:val="24"/>
      <w:lang w:val="sr-Latn-CS" w:bidi="hi-IN"/>
    </w:rPr>
  </w:style>
  <w:style w:type="paragraph" w:styleId="TableHeading">
    <w:name w:val="Table Heading"/>
    <w:basedOn w:val="TableContents"/>
    <w:qFormat/>
    <w:pPr>
      <w:jc w:val="center"/>
    </w:pPr>
    <w:rPr>
      <w:rFonts w:eastAsia="Lucida Sans Unicode" w:cs="Mangal;Courier New"/>
      <w:b/>
      <w:bCs/>
      <w:color w:val="000000"/>
      <w:kern w:val="2"/>
      <w:lang w:val="sr-Latn-CS" w:bidi="hi-IN"/>
    </w:rPr>
  </w:style>
  <w:style w:type="paragraph" w:styleId="Framecontents1">
    <w:name w:val="Frame contents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44" w:before="46" w:after="0"/>
      <w:jc w:val="center"/>
    </w:pPr>
    <w:rPr>
      <w:szCs w:val="22"/>
    </w:rPr>
  </w:style>
  <w:style w:type="paragraph" w:styleId="Title">
    <w:name w:val="Title"/>
    <w:basedOn w:val="Normal1"/>
    <w:next w:val="Normal1"/>
    <w:qFormat/>
    <w:pPr>
      <w:keepNext w:val="true"/>
      <w:keepLines/>
      <w:widowControl w:val="false"/>
      <w:spacing w:before="480" w:after="120"/>
    </w:pPr>
    <w:rPr>
      <w:rFonts w:ascii="Times New Roman" w:hAnsi="Times New Roman" w:cs="Times New Roman"/>
      <w:b/>
      <w:sz w:val="72"/>
      <w:szCs w:val="72"/>
      <w:lang w:val="sr-Latn-CS"/>
    </w:rPr>
  </w:style>
  <w:style w:type="paragraph" w:styleId="Subtitle">
    <w:name w:val="Subtitle"/>
    <w:basedOn w:val="Normal1"/>
    <w:next w:val="Normal1"/>
    <w:qFormat/>
    <w:pPr>
      <w:keepNext w:val="true"/>
      <w:keepLines/>
      <w:widowControl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sr-Latn-CS"/>
    </w:rPr>
  </w:style>
  <w:style w:type="paragraph" w:styleId="Stil1tekst">
    <w:name w:val="stil_1tekst"/>
    <w:basedOn w:val="Normal"/>
    <w:qFormat/>
    <w:pPr>
      <w:spacing w:before="280" w:after="280"/>
    </w:pPr>
    <w:rPr>
      <w:rFonts w:cs="Calibri"/>
      <w:sz w:val="24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Cs w:val="22"/>
    </w:rPr>
  </w:style>
  <w:style w:type="paragraph" w:styleId="Text">
    <w:name w:val="text"/>
    <w:basedOn w:val="Normal"/>
    <w:qFormat/>
    <w:pPr>
      <w:suppressAutoHyphens w:val="false"/>
      <w:spacing w:before="60" w:after="60"/>
      <w:jc w:val="both"/>
    </w:pPr>
    <w:rPr>
      <w:rFonts w:ascii="Verdana" w:hAnsi="Verdana" w:cs="Verdana"/>
      <w:szCs w:val="22"/>
    </w:rPr>
  </w:style>
  <w:style w:type="paragraph" w:styleId="BodyText32">
    <w:name w:val="Body Text 3"/>
    <w:basedOn w:val="Normal"/>
    <w:qFormat/>
    <w:pPr>
      <w:suppressAutoHyphens w:val="false"/>
      <w:jc w:val="both"/>
    </w:pPr>
    <w:rPr>
      <w:lang w:val="sr-CS"/>
    </w:rPr>
  </w:style>
  <w:style w:type="paragraph" w:styleId="060pododeljak">
    <w:name w:val="060---pododeljak"/>
    <w:basedOn w:val="Normal"/>
    <w:qFormat/>
    <w:pPr>
      <w:widowControl w:val="false"/>
      <w:spacing w:before="280" w:after="280"/>
    </w:pPr>
    <w:rPr>
      <w:rFonts w:eastAsia="Lucida Sans Unicode" w:cs="Tahoma"/>
      <w:kern w:val="2"/>
      <w:sz w:val="24"/>
    </w:rPr>
  </w:style>
  <w:style w:type="paragraph" w:styleId="Normal11">
    <w:name w:val="normal1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Cs w:val="22"/>
    </w:rPr>
  </w:style>
  <w:style w:type="paragraph" w:styleId="Centar">
    <w:name w:val="centar"/>
    <w:basedOn w:val="Normal"/>
    <w:qFormat/>
    <w:pPr>
      <w:suppressAutoHyphens w:val="false"/>
      <w:spacing w:before="280" w:after="280"/>
    </w:pPr>
    <w:rPr>
      <w:sz w:val="24"/>
    </w:rPr>
  </w:style>
  <w:style w:type="paragraph" w:styleId="Pismo">
    <w:name w:val="Pismo"/>
    <w:basedOn w:val="Normal"/>
    <w:qFormat/>
    <w:pPr>
      <w:tabs>
        <w:tab w:val="clear" w:pos="720"/>
        <w:tab w:val="left" w:pos="1872" w:leader="none"/>
      </w:tabs>
      <w:suppressAutoHyphens w:val="false"/>
    </w:pPr>
    <w:rPr>
      <w:rFonts w:ascii="Helv Ciril;Courier New" w:hAnsi="Helv Ciril;Courier New" w:cs="Helv Ciril;Courier New"/>
      <w:sz w:val="24"/>
      <w:szCs w:val="20"/>
    </w:rPr>
  </w:style>
  <w:style w:type="paragraph" w:styleId="Normal12">
    <w:name w:val="Normal+1"/>
    <w:basedOn w:val="Normal"/>
    <w:next w:val="Normal"/>
    <w:qFormat/>
    <w:pPr>
      <w:widowControl w:val="false"/>
    </w:pPr>
    <w:rPr>
      <w:rFonts w:eastAsia="Lucida Sans Unicode" w:cs="Tahoma"/>
      <w:kern w:val="2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10">
    <w:name w:val="xl110"/>
    <w:basedOn w:val="Normal"/>
    <w:qFormat/>
    <w:pPr>
      <w:suppressAutoHyphens w:val="false"/>
      <w:spacing w:before="280" w:after="280"/>
      <w:textAlignment w:val="center"/>
    </w:pPr>
    <w:rPr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24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33333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33333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sz w:val="20"/>
      <w:szCs w:val="20"/>
      <w:u w:val="single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suppressAutoHyphens w:val="false"/>
      <w:spacing w:before="280" w:after="280"/>
    </w:pPr>
    <w:rPr>
      <w:color w:val="305496"/>
      <w:sz w:val="24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159">
    <w:name w:val="xl159"/>
    <w:basedOn w:val="Normal"/>
    <w:qFormat/>
    <w:pPr>
      <w:shd w:fill="FFFFFF" w:val="clear"/>
      <w:suppressAutoHyphens w:val="false"/>
      <w:spacing w:before="280" w:after="280"/>
    </w:pPr>
    <w:rPr>
      <w:color w:val="305496"/>
      <w:sz w:val="24"/>
    </w:rPr>
  </w:style>
  <w:style w:type="paragraph" w:styleId="Xl160">
    <w:name w:val="xl160"/>
    <w:basedOn w:val="Normal"/>
    <w:qFormat/>
    <w:pPr>
      <w:shd w:fill="FFFF00" w:val="clear"/>
      <w:suppressAutoHyphens w:val="false"/>
      <w:spacing w:before="280" w:after="280"/>
    </w:pPr>
    <w:rPr>
      <w:color w:val="305496"/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68">
    <w:name w:val="xl168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71">
    <w:name w:val="xl171"/>
    <w:basedOn w:val="Normal"/>
    <w:qFormat/>
    <w:pPr>
      <w:suppressAutoHyphens w:val="false"/>
      <w:spacing w:before="280" w:after="280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73">
    <w:name w:val="xl173"/>
    <w:basedOn w:val="Normal"/>
    <w:qFormat/>
    <w:pP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color w:val="000000"/>
      <w:sz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95">
    <w:name w:val="xl195"/>
    <w:basedOn w:val="Normal"/>
    <w:qFormat/>
    <w:pPr>
      <w:pBdr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196">
    <w:name w:val="xl196"/>
    <w:basedOn w:val="Normal"/>
    <w:qFormat/>
    <w:pPr>
      <w:pBdr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04">
    <w:name w:val="xl20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05">
    <w:name w:val="xl20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7030A0"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7030A0"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  <w:u w:val="single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7030A0"/>
      <w:sz w:val="20"/>
      <w:szCs w:val="20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0"/>
      <w:szCs w:val="20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83">
    <w:name w:val="xl3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88">
    <w:name w:val="xl3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90">
    <w:name w:val="xl3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92">
    <w:name w:val="xl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94">
    <w:name w:val="xl3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6">
    <w:name w:val="xl39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7">
    <w:name w:val="xl3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8">
    <w:name w:val="xl3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400">
    <w:name w:val="xl4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401">
    <w:name w:val="xl4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402">
    <w:name w:val="xl40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03">
    <w:name w:val="xl40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04">
    <w:name w:val="xl40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05">
    <w:name w:val="xl4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06">
    <w:name w:val="xl40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07">
    <w:name w:val="xl4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08">
    <w:name w:val="xl40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09">
    <w:name w:val="xl40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11">
    <w:name w:val="xl41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3">
    <w:name w:val="xl41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14">
    <w:name w:val="xl4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16">
    <w:name w:val="xl416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8">
    <w:name w:val="xl418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419">
    <w:name w:val="xl419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20">
    <w:name w:val="xl420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21">
    <w:name w:val="xl421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22">
    <w:name w:val="xl422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23">
    <w:name w:val="xl423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24">
    <w:name w:val="xl424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25">
    <w:name w:val="xl425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26">
    <w:name w:val="xl426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27">
    <w:name w:val="xl427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28">
    <w:name w:val="xl428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29">
    <w:name w:val="xl429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30">
    <w:name w:val="xl430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31">
    <w:name w:val="xl431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32">
    <w:name w:val="xl432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33">
    <w:name w:val="xl433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34">
    <w:name w:val="xl434"/>
    <w:basedOn w:val="Normal"/>
    <w:qFormat/>
    <w:pPr>
      <w:shd w:fill="C6E0B4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35">
    <w:name w:val="xl43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436">
    <w:name w:val="xl436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37">
    <w:name w:val="xl437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38">
    <w:name w:val="xl438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39">
    <w:name w:val="xl439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40">
    <w:name w:val="xl440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41">
    <w:name w:val="xl441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42">
    <w:name w:val="xl442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43">
    <w:name w:val="xl443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44">
    <w:name w:val="xl444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445">
    <w:name w:val="xl445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446">
    <w:name w:val="xl4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47">
    <w:name w:val="xl4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48">
    <w:name w:val="xl44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49">
    <w:name w:val="xl44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50">
    <w:name w:val="xl45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51">
    <w:name w:val="xl45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52">
    <w:name w:val="xl45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3">
    <w:name w:val="xl45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4">
    <w:name w:val="xl4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55">
    <w:name w:val="xl4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56">
    <w:name w:val="xl456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57">
    <w:name w:val="xl4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58">
    <w:name w:val="xl4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59">
    <w:name w:val="xl4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60">
    <w:name w:val="xl4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61">
    <w:name w:val="xl4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62">
    <w:name w:val="xl46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63">
    <w:name w:val="xl46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64">
    <w:name w:val="xl46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65">
    <w:name w:val="xl46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66">
    <w:name w:val="xl46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467">
    <w:name w:val="xl467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68">
    <w:name w:val="xl46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69">
    <w:name w:val="xl46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70">
    <w:name w:val="xl470"/>
    <w:basedOn w:val="Normal"/>
    <w:qFormat/>
    <w:pPr>
      <w:shd w:fill="FFFFFF" w:val="clear"/>
      <w:suppressAutoHyphens w:val="false"/>
      <w:spacing w:before="280" w:after="280"/>
      <w:jc w:val="right"/>
    </w:pPr>
    <w:rPr>
      <w:sz w:val="20"/>
      <w:szCs w:val="20"/>
    </w:rPr>
  </w:style>
  <w:style w:type="paragraph" w:styleId="Xl471">
    <w:name w:val="xl47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72">
    <w:name w:val="xl4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73">
    <w:name w:val="xl473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74">
    <w:name w:val="xl474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75">
    <w:name w:val="xl47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76">
    <w:name w:val="xl476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77">
    <w:name w:val="xl47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78">
    <w:name w:val="xl478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79">
    <w:name w:val="xl479"/>
    <w:basedOn w:val="Normal"/>
    <w:qFormat/>
    <w:pPr>
      <w:shd w:fill="C6E0B4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80">
    <w:name w:val="xl480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81">
    <w:name w:val="xl481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82">
    <w:name w:val="xl482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83">
    <w:name w:val="xl483"/>
    <w:basedOn w:val="Normal"/>
    <w:qFormat/>
    <w:pPr>
      <w:shd w:fill="C6E0B4" w:val="clear"/>
      <w:suppressAutoHyphens w:val="false"/>
      <w:spacing w:before="280" w:after="280"/>
    </w:pPr>
    <w:rPr>
      <w:b/>
      <w:bCs/>
      <w:sz w:val="24"/>
    </w:rPr>
  </w:style>
  <w:style w:type="paragraph" w:styleId="Xl484">
    <w:name w:val="xl484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85">
    <w:name w:val="xl485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86">
    <w:name w:val="xl486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87">
    <w:name w:val="xl487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88">
    <w:name w:val="xl488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89">
    <w:name w:val="xl489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90">
    <w:name w:val="xl490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91">
    <w:name w:val="xl491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92">
    <w:name w:val="xl492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93">
    <w:name w:val="xl493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494">
    <w:name w:val="xl494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95">
    <w:name w:val="xl495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496">
    <w:name w:val="xl49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97">
    <w:name w:val="xl497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98">
    <w:name w:val="xl498"/>
    <w:basedOn w:val="Normal"/>
    <w:qFormat/>
    <w:pPr>
      <w:shd w:fill="C6E0B4" w:val="clear"/>
      <w:suppressAutoHyphens w:val="false"/>
      <w:spacing w:before="280" w:after="280"/>
      <w:jc w:val="right"/>
      <w:textAlignment w:val="center"/>
    </w:pPr>
    <w:rPr>
      <w:sz w:val="24"/>
    </w:rPr>
  </w:style>
  <w:style w:type="paragraph" w:styleId="Xl499">
    <w:name w:val="xl499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0">
    <w:name w:val="xl500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01">
    <w:name w:val="xl501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502">
    <w:name w:val="xl502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3">
    <w:name w:val="xl503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4">
    <w:name w:val="xl504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505">
    <w:name w:val="xl50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06">
    <w:name w:val="xl50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07">
    <w:name w:val="xl50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508">
    <w:name w:val="xl508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09">
    <w:name w:val="xl509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10">
    <w:name w:val="xl510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511">
    <w:name w:val="xl511"/>
    <w:basedOn w:val="Normal"/>
    <w:qFormat/>
    <w:pPr>
      <w:shd w:fill="C6E0B4" w:val="clear"/>
      <w:suppressAutoHyphens w:val="false"/>
      <w:spacing w:before="280" w:after="280"/>
    </w:pPr>
    <w:rPr>
      <w:b/>
      <w:bCs/>
      <w:sz w:val="24"/>
    </w:rPr>
  </w:style>
  <w:style w:type="paragraph" w:styleId="Xl512">
    <w:name w:val="xl512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513">
    <w:name w:val="xl513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4">
    <w:name w:val="xl514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5">
    <w:name w:val="xl51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516">
    <w:name w:val="xl51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7">
    <w:name w:val="xl51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Font10">
    <w:name w:val="font10"/>
    <w:basedOn w:val="Normal"/>
    <w:qFormat/>
    <w:pPr>
      <w:suppressAutoHyphens w:val="false"/>
      <w:spacing w:before="280" w:after="280"/>
    </w:pPr>
    <w:rPr>
      <w:b/>
      <w:bCs/>
      <w:sz w:val="20"/>
      <w:szCs w:val="20"/>
      <w:lang w:val="en-GB"/>
    </w:rPr>
  </w:style>
  <w:style w:type="paragraph" w:styleId="Xl518">
    <w:name w:val="xl51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519">
    <w:name w:val="xl51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20">
    <w:name w:val="xl52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21">
    <w:name w:val="xl52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22">
    <w:name w:val="xl52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23">
    <w:name w:val="xl523"/>
    <w:basedOn w:val="Normal"/>
    <w:qFormat/>
    <w:pPr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24">
    <w:name w:val="xl52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  <w:lang w:val="en-GB"/>
    </w:rPr>
  </w:style>
  <w:style w:type="paragraph" w:styleId="Xl525">
    <w:name w:val="xl525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26">
    <w:name w:val="xl5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27">
    <w:name w:val="xl5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28">
    <w:name w:val="xl528"/>
    <w:basedOn w:val="Normal"/>
    <w:qFormat/>
    <w:pPr>
      <w:suppressAutoHyphens w:val="false"/>
      <w:spacing w:before="280" w:after="280"/>
      <w:textAlignment w:val="center"/>
    </w:pPr>
    <w:rPr>
      <w:i/>
      <w:iCs/>
      <w:color w:val="FF0000"/>
      <w:sz w:val="20"/>
      <w:szCs w:val="20"/>
      <w:lang w:val="en-GB"/>
    </w:rPr>
  </w:style>
  <w:style w:type="paragraph" w:styleId="Xl529">
    <w:name w:val="xl52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  <w:lang w:val="en-GB"/>
    </w:rPr>
  </w:style>
  <w:style w:type="paragraph" w:styleId="Xl530">
    <w:name w:val="xl53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  <w:lang w:val="en-GB"/>
    </w:rPr>
  </w:style>
  <w:style w:type="paragraph" w:styleId="Xl531">
    <w:name w:val="xl531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en-GB"/>
    </w:rPr>
  </w:style>
  <w:style w:type="paragraph" w:styleId="Xl532">
    <w:name w:val="xl532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  <w:lang w:val="en-GB"/>
    </w:rPr>
  </w:style>
  <w:style w:type="paragraph" w:styleId="Xl533">
    <w:name w:val="xl53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34">
    <w:name w:val="xl53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35">
    <w:name w:val="xl535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36">
    <w:name w:val="xl53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37">
    <w:name w:val="xl537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38">
    <w:name w:val="xl53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39">
    <w:name w:val="xl5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0">
    <w:name w:val="xl5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41">
    <w:name w:val="xl5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42">
    <w:name w:val="xl54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3">
    <w:name w:val="xl54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44">
    <w:name w:val="xl54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45">
    <w:name w:val="xl54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46">
    <w:name w:val="xl54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7">
    <w:name w:val="xl54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48">
    <w:name w:val="xl54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49">
    <w:name w:val="xl549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50">
    <w:name w:val="xl55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51">
    <w:name w:val="xl55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2">
    <w:name w:val="xl55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3">
    <w:name w:val="xl55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54">
    <w:name w:val="xl55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55">
    <w:name w:val="xl55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6">
    <w:name w:val="xl55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7">
    <w:name w:val="xl55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8">
    <w:name w:val="xl55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59">
    <w:name w:val="xl55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60">
    <w:name w:val="xl56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61">
    <w:name w:val="xl56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62">
    <w:name w:val="xl56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63">
    <w:name w:val="xl56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64">
    <w:name w:val="xl56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65">
    <w:name w:val="xl56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66">
    <w:name w:val="xl56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67">
    <w:name w:val="xl56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68">
    <w:name w:val="xl56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69">
    <w:name w:val="xl56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u w:val="single"/>
      <w:lang w:val="en-GB"/>
    </w:rPr>
  </w:style>
  <w:style w:type="paragraph" w:styleId="Xl570">
    <w:name w:val="xl57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1">
    <w:name w:val="xl57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2">
    <w:name w:val="xl57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3">
    <w:name w:val="xl5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74">
    <w:name w:val="xl57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75">
    <w:name w:val="xl57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6">
    <w:name w:val="xl5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77">
    <w:name w:val="xl57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8">
    <w:name w:val="xl5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79">
    <w:name w:val="xl57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0">
    <w:name w:val="xl5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81">
    <w:name w:val="xl58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2">
    <w:name w:val="xl58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3">
    <w:name w:val="xl5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4">
    <w:name w:val="xl58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5">
    <w:name w:val="xl58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6">
    <w:name w:val="xl58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7">
    <w:name w:val="xl58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8">
    <w:name w:val="xl588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89">
    <w:name w:val="xl5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0">
    <w:name w:val="xl59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1">
    <w:name w:val="xl59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2">
    <w:name w:val="xl59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3">
    <w:name w:val="xl593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94">
    <w:name w:val="xl594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5">
    <w:name w:val="xl59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96">
    <w:name w:val="xl59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7">
    <w:name w:val="xl59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8">
    <w:name w:val="xl59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9">
    <w:name w:val="xl599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0">
    <w:name w:val="xl6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01">
    <w:name w:val="xl60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2">
    <w:name w:val="xl6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3">
    <w:name w:val="xl60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4">
    <w:name w:val="xl604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5">
    <w:name w:val="xl60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6">
    <w:name w:val="xl60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7">
    <w:name w:val="xl60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8">
    <w:name w:val="xl608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color w:val="FF0000"/>
      <w:sz w:val="24"/>
      <w:lang w:val="en-GB"/>
    </w:rPr>
  </w:style>
  <w:style w:type="paragraph" w:styleId="Xl609">
    <w:name w:val="xl609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0">
    <w:name w:val="xl61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1">
    <w:name w:val="xl61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2">
    <w:name w:val="xl61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3">
    <w:name w:val="xl61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4">
    <w:name w:val="xl6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5">
    <w:name w:val="xl6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6">
    <w:name w:val="xl61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7">
    <w:name w:val="xl6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8">
    <w:name w:val="xl61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9">
    <w:name w:val="xl61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0">
    <w:name w:val="xl62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1">
    <w:name w:val="xl62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2">
    <w:name w:val="xl62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3">
    <w:name w:val="xl62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4">
    <w:name w:val="xl62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5">
    <w:name w:val="xl6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6">
    <w:name w:val="xl6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7">
    <w:name w:val="xl62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8">
    <w:name w:val="xl628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FF0000"/>
      <w:sz w:val="24"/>
      <w:lang w:val="en-GB"/>
    </w:rPr>
  </w:style>
  <w:style w:type="paragraph" w:styleId="Xl629">
    <w:name w:val="xl6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16"/>
      <w:szCs w:val="16"/>
      <w:lang w:val="en-GB"/>
    </w:rPr>
  </w:style>
  <w:style w:type="paragraph" w:styleId="Xl630">
    <w:name w:val="xl63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1">
    <w:name w:val="xl63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2">
    <w:name w:val="xl63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3">
    <w:name w:val="xl63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4">
    <w:name w:val="xl63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5">
    <w:name w:val="xl635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FF0000"/>
      <w:sz w:val="24"/>
      <w:lang w:val="en-GB"/>
    </w:rPr>
  </w:style>
  <w:style w:type="paragraph" w:styleId="Xl636">
    <w:name w:val="xl636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37">
    <w:name w:val="xl63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8">
    <w:name w:val="xl63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9">
    <w:name w:val="xl6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40">
    <w:name w:val="xl640"/>
    <w:basedOn w:val="Normal"/>
    <w:qFormat/>
    <w:pPr>
      <w:suppressAutoHyphens w:val="false"/>
      <w:spacing w:before="280" w:after="280"/>
      <w:textAlignment w:val="center"/>
    </w:pPr>
    <w:rPr>
      <w:i/>
      <w:iCs/>
      <w:color w:val="FFC000"/>
      <w:sz w:val="24"/>
      <w:lang w:val="en-GB"/>
    </w:rPr>
  </w:style>
  <w:style w:type="paragraph" w:styleId="Xl641">
    <w:name w:val="xl64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642">
    <w:name w:val="xl642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43">
    <w:name w:val="xl6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44">
    <w:name w:val="xl64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45">
    <w:name w:val="xl6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46">
    <w:name w:val="xl6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647">
    <w:name w:val="xl6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48">
    <w:name w:val="xl648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49">
    <w:name w:val="xl6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0">
    <w:name w:val="xl650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51">
    <w:name w:val="xl65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u w:val="single"/>
    </w:rPr>
  </w:style>
  <w:style w:type="paragraph" w:styleId="Xl652">
    <w:name w:val="xl65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u w:val="single"/>
    </w:rPr>
  </w:style>
  <w:style w:type="paragraph" w:styleId="Xl653">
    <w:name w:val="xl65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u w:val="single"/>
    </w:rPr>
  </w:style>
  <w:style w:type="paragraph" w:styleId="Xl654">
    <w:name w:val="xl65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5">
    <w:name w:val="xl65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6">
    <w:name w:val="xl6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7">
    <w:name w:val="xl65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8">
    <w:name w:val="xl6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9">
    <w:name w:val="xl6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60">
    <w:name w:val="xl6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61">
    <w:name w:val="xl6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62">
    <w:name w:val="xl6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3">
    <w:name w:val="xl6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64">
    <w:name w:val="xl66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5">
    <w:name w:val="xl6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6">
    <w:name w:val="xl666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7">
    <w:name w:val="xl66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8">
    <w:name w:val="xl66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9">
    <w:name w:val="xl669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0">
    <w:name w:val="xl670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1">
    <w:name w:val="xl67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2">
    <w:name w:val="xl67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3">
    <w:name w:val="xl67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74">
    <w:name w:val="xl67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5">
    <w:name w:val="xl67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6">
    <w:name w:val="xl6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7">
    <w:name w:val="xl67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8">
    <w:name w:val="xl6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9">
    <w:name w:val="xl67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0">
    <w:name w:val="xl6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1">
    <w:name w:val="xl68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2">
    <w:name w:val="xl68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3">
    <w:name w:val="xl6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84">
    <w:name w:val="xl68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85">
    <w:name w:val="xl68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6">
    <w:name w:val="xl68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7">
    <w:name w:val="xl68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88">
    <w:name w:val="xl68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9">
    <w:name w:val="xl68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0">
    <w:name w:val="xl69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1">
    <w:name w:val="xl69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2">
    <w:name w:val="xl69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3">
    <w:name w:val="xl69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4">
    <w:name w:val="xl69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5">
    <w:name w:val="xl69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6">
    <w:name w:val="xl69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7">
    <w:name w:val="xl69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98">
    <w:name w:val="xl69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99">
    <w:name w:val="xl69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00">
    <w:name w:val="xl70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01">
    <w:name w:val="xl70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702">
    <w:name w:val="xl70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03">
    <w:name w:val="xl70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26:00Z</dcterms:created>
  <dc:creator>Hargita Balanji</dc:creator>
  <dc:description/>
  <dc:language>en-US</dc:language>
  <cp:lastModifiedBy>Hargita Balanji</cp:lastModifiedBy>
  <dcterms:modified xsi:type="dcterms:W3CDTF">2022-11-17T08:32:00Z</dcterms:modified>
  <cp:revision>1</cp:revision>
  <dc:subject/>
  <dc:title/>
</cp:coreProperties>
</file>